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86765</wp:posOffset>
                </wp:positionH>
                <wp:positionV relativeFrom="paragraph">
                  <wp:posOffset>2720340</wp:posOffset>
                </wp:positionV>
                <wp:extent cx="228600" cy="114300"/>
                <wp:effectExtent l="0" t="0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114480"/>
                          <a:chOff x="0" y="0"/>
                          <a:chExt cx="228600" cy="114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286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" y="57240"/>
                            <a:ext cx="56520" cy="56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95pt;margin-top:214.2pt;width:18pt;height:9pt" coordorigin="1239,4284" coordsize="360,180">
                <v:rect id="shape_0" stroked="f" o:allowincell="f" style="position:absolute;left:1239;top:4284;width:359;height:179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1419;top:4374;width:88;height:8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20090</wp:posOffset>
                </wp:positionH>
                <wp:positionV relativeFrom="paragraph">
                  <wp:posOffset>2720340</wp:posOffset>
                </wp:positionV>
                <wp:extent cx="228600" cy="114300"/>
                <wp:effectExtent l="0" t="0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114480"/>
                          <a:chOff x="0" y="0"/>
                          <a:chExt cx="228600" cy="1144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286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" y="57240"/>
                            <a:ext cx="56520" cy="56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214.2pt;width:18pt;height:9pt" coordorigin="1134,4284" coordsize="360,180">
                <v:rect id="shape_0" stroked="f" o:allowincell="f" style="position:absolute;left:1134;top:4284;width:359;height:179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1314;top:4374;width:88;height:8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49605</wp:posOffset>
                </wp:positionH>
                <wp:positionV relativeFrom="paragraph">
                  <wp:posOffset>2722245</wp:posOffset>
                </wp:positionV>
                <wp:extent cx="228600" cy="114300"/>
                <wp:effectExtent l="0" t="0" r="0" b="444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114480"/>
                          <a:chOff x="0" y="0"/>
                          <a:chExt cx="228600" cy="1144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2286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" y="57240"/>
                            <a:ext cx="56520" cy="56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15pt;margin-top:214.35pt;width:18pt;height:9pt" coordorigin="1023,4287" coordsize="360,180">
                <v:rect id="shape_0" stroked="f" o:allowincell="f" style="position:absolute;left:1023;top:4287;width:359;height:179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1203;top:4377;width:88;height:8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88670</wp:posOffset>
                </wp:positionH>
                <wp:positionV relativeFrom="paragraph">
                  <wp:posOffset>2794635</wp:posOffset>
                </wp:positionV>
                <wp:extent cx="228600" cy="114300"/>
                <wp:effectExtent l="0" t="0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114480"/>
                          <a:chOff x="0" y="0"/>
                          <a:chExt cx="228600" cy="1144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2286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" y="57240"/>
                            <a:ext cx="56520" cy="56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.1pt;margin-top:220.05pt;width:18pt;height:9pt" coordorigin="1242,4401" coordsize="360,180">
                <v:rect id="shape_0" stroked="f" o:allowincell="f" style="position:absolute;left:1242;top:4401;width:359;height:179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1422;top:4491;width:88;height:8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21995</wp:posOffset>
                </wp:positionH>
                <wp:positionV relativeFrom="paragraph">
                  <wp:posOffset>2794635</wp:posOffset>
                </wp:positionV>
                <wp:extent cx="228600" cy="114300"/>
                <wp:effectExtent l="0" t="0" r="0" b="444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114480"/>
                          <a:chOff x="0" y="0"/>
                          <a:chExt cx="228600" cy="1144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2286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" y="57240"/>
                            <a:ext cx="56520" cy="56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85pt;margin-top:220.05pt;width:18pt;height:9pt" coordorigin="1137,4401" coordsize="360,180">
                <v:rect id="shape_0" stroked="f" o:allowincell="f" style="position:absolute;left:1137;top:4401;width:359;height:179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1318;top:4491;width:88;height:8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49605</wp:posOffset>
                </wp:positionH>
                <wp:positionV relativeFrom="paragraph">
                  <wp:posOffset>2798445</wp:posOffset>
                </wp:positionV>
                <wp:extent cx="228600" cy="114300"/>
                <wp:effectExtent l="0" t="0" r="0" b="444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114480"/>
                          <a:chOff x="0" y="0"/>
                          <a:chExt cx="228600" cy="11448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2286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" y="57240"/>
                            <a:ext cx="56520" cy="56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15pt;margin-top:220.35pt;width:18pt;height:9pt" coordorigin="1023,4407" coordsize="360,180">
                <v:rect id="shape_0" stroked="f" o:allowincell="f" style="position:absolute;left:1023;top:4407;width:359;height:179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1203;top:4497;width:88;height:8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449580</wp:posOffset>
                </wp:positionV>
                <wp:extent cx="5715000" cy="77724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7772400"/>
                          <a:chOff x="0" y="0"/>
                          <a:chExt cx="5715000" cy="777240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5715000" cy="777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853800" y="4474800"/>
                            <a:ext cx="281880" cy="560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8840" y="5108400"/>
                            <a:ext cx="283320" cy="199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176200" y="4452840"/>
                            <a:ext cx="2405520" cy="1271880"/>
                          </a:xfrm>
                          <a:prstGeom prst="rect">
                            <a:avLst/>
                          </a:prstGeom>
                          <a:solidFill>
                            <a:srgbClr val="0033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2240" y="3809880"/>
                            <a:ext cx="207000" cy="243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3120" y="3887640"/>
                            <a:ext cx="76320" cy="149400"/>
                          </a:xfrm>
                          <a:custGeom>
                            <a:avLst/>
                            <a:gdLst>
                              <a:gd name="textAreaLeft" fmla="*/ 1800 w 43200"/>
                              <a:gd name="textAreaRight" fmla="*/ 41400 w 43200"/>
                              <a:gd name="textAreaTop" fmla="*/ 1800 h 84600"/>
                              <a:gd name="textAreaBottom" fmla="*/ 82800 h 84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212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8529"/>
                                </a:lnTo>
                                <a:arcTo wR="3600" hR="3600" stAng="10800000" swAng="-5400000"/>
                                <a:lnTo>
                                  <a:pt x="18000" y="4212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785680" y="3980880"/>
                            <a:ext cx="76320" cy="149760"/>
                          </a:xfrm>
                          <a:custGeom>
                            <a:avLst/>
                            <a:gdLst>
                              <a:gd name="textAreaLeft" fmla="*/ 1800 w 43200"/>
                              <a:gd name="textAreaRight" fmla="*/ 41400 w 43200"/>
                              <a:gd name="textAreaTop" fmla="*/ 1800 h 84960"/>
                              <a:gd name="textAreaBottom" fmla="*/ 83160 h 84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230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8707"/>
                                </a:lnTo>
                                <a:arcTo wR="3600" hR="3600" stAng="10800000" swAng="-5400000"/>
                                <a:lnTo>
                                  <a:pt x="18000" y="4230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3886200"/>
                            <a:ext cx="76680" cy="149400"/>
                          </a:xfrm>
                          <a:custGeom>
                            <a:avLst/>
                            <a:gdLst>
                              <a:gd name="textAreaLeft" fmla="*/ 1800 w 43560"/>
                              <a:gd name="textAreaRight" fmla="*/ 41760 w 43560"/>
                              <a:gd name="textAreaTop" fmla="*/ 1800 h 84600"/>
                              <a:gd name="textAreaBottom" fmla="*/ 82800 h 84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1784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8184"/>
                                </a:lnTo>
                                <a:arcTo wR="3600" hR="3600" stAng="10800000" swAng="-5400000"/>
                                <a:lnTo>
                                  <a:pt x="18000" y="41784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53680" y="4010760"/>
                            <a:ext cx="28440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SimSun;宋体" w:cs="Arial"/>
                                  <w:color w:val="FFFFFF"/>
                                  <w:lang w:val="en-US" w:eastAsia="zh-CN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SimSun;宋体" w:cs="Arial"/>
                                  <w:color w:val="FFFFFF"/>
                                  <w:lang w:eastAsia="zh-CN" w:bidi="ar-SA" w:val="ru-RU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62280" rIns="62280" tIns="30960" bIns="30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1160" y="3898800"/>
                            <a:ext cx="11484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SimSun;宋体" w:cs="Arial"/>
                                  <w:color w:val="FFFFFF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62280" rIns="62280" tIns="30960" bIns="30960"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2785680" y="4070880"/>
                            <a:ext cx="75600" cy="150480"/>
                          </a:xfrm>
                          <a:custGeom>
                            <a:avLst/>
                            <a:gdLst>
                              <a:gd name="textAreaLeft" fmla="*/ 1800 w 42840"/>
                              <a:gd name="textAreaRight" fmla="*/ 41040 w 42840"/>
                              <a:gd name="textAreaTop" fmla="*/ 1800 h 85320"/>
                              <a:gd name="textAreaBottom" fmla="*/ 83520 h 85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284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9240"/>
                                </a:lnTo>
                                <a:arcTo wR="3600" hR="3600" stAng="10800000" swAng="-5400000"/>
                                <a:lnTo>
                                  <a:pt x="18000" y="4284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785680" y="4161960"/>
                            <a:ext cx="75600" cy="150480"/>
                          </a:xfrm>
                          <a:custGeom>
                            <a:avLst/>
                            <a:gdLst>
                              <a:gd name="textAreaLeft" fmla="*/ 1800 w 42840"/>
                              <a:gd name="textAreaRight" fmla="*/ 41040 w 42840"/>
                              <a:gd name="textAreaTop" fmla="*/ 1800 h 85320"/>
                              <a:gd name="textAreaBottom" fmla="*/ 83520 h 85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284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9240"/>
                                </a:lnTo>
                                <a:arcTo wR="3600" hR="3600" stAng="10800000" swAng="-5400000"/>
                                <a:lnTo>
                                  <a:pt x="18000" y="4284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785320" y="4253760"/>
                            <a:ext cx="76320" cy="150480"/>
                          </a:xfrm>
                          <a:custGeom>
                            <a:avLst/>
                            <a:gdLst>
                              <a:gd name="textAreaLeft" fmla="*/ 1800 w 43200"/>
                              <a:gd name="textAreaRight" fmla="*/ 41400 w 43200"/>
                              <a:gd name="textAreaTop" fmla="*/ 1800 h 85320"/>
                              <a:gd name="textAreaBottom" fmla="*/ 83520 h 85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2486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8886"/>
                                </a:lnTo>
                                <a:arcTo wR="3600" hR="3600" stAng="10800000" swAng="-5400000"/>
                                <a:lnTo>
                                  <a:pt x="18000" y="42486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785320" y="4345200"/>
                            <a:ext cx="76320" cy="150480"/>
                          </a:xfrm>
                          <a:custGeom>
                            <a:avLst/>
                            <a:gdLst>
                              <a:gd name="textAreaLeft" fmla="*/ 1800 w 43200"/>
                              <a:gd name="textAreaRight" fmla="*/ 41400 w 43200"/>
                              <a:gd name="textAreaTop" fmla="*/ 1800 h 85320"/>
                              <a:gd name="textAreaBottom" fmla="*/ 83520 h 85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2486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8886"/>
                                </a:lnTo>
                                <a:arcTo wR="3600" hR="3600" stAng="10800000" swAng="-5400000"/>
                                <a:lnTo>
                                  <a:pt x="18000" y="42486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784960" y="4435200"/>
                            <a:ext cx="76680" cy="150480"/>
                          </a:xfrm>
                          <a:custGeom>
                            <a:avLst/>
                            <a:gdLst>
                              <a:gd name="textAreaLeft" fmla="*/ 1800 w 43560"/>
                              <a:gd name="textAreaRight" fmla="*/ 41760 w 43560"/>
                              <a:gd name="textAreaTop" fmla="*/ 1800 h 85320"/>
                              <a:gd name="textAreaBottom" fmla="*/ 83520 h 85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2138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8538"/>
                                </a:lnTo>
                                <a:arcTo wR="3600" hR="3600" stAng="10800000" swAng="-5400000"/>
                                <a:lnTo>
                                  <a:pt x="18000" y="42138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785320" y="4527360"/>
                            <a:ext cx="76320" cy="150480"/>
                          </a:xfrm>
                          <a:custGeom>
                            <a:avLst/>
                            <a:gdLst>
                              <a:gd name="textAreaLeft" fmla="*/ 1800 w 43200"/>
                              <a:gd name="textAreaRight" fmla="*/ 41400 w 43200"/>
                              <a:gd name="textAreaTop" fmla="*/ 1800 h 85320"/>
                              <a:gd name="textAreaBottom" fmla="*/ 83520 h 85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2486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8886"/>
                                </a:lnTo>
                                <a:arcTo wR="3600" hR="3600" stAng="10800000" swAng="-5400000"/>
                                <a:lnTo>
                                  <a:pt x="18000" y="42486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785680" y="4619160"/>
                            <a:ext cx="76320" cy="149760"/>
                          </a:xfrm>
                          <a:custGeom>
                            <a:avLst/>
                            <a:gdLst>
                              <a:gd name="textAreaLeft" fmla="*/ 1800 w 43200"/>
                              <a:gd name="textAreaRight" fmla="*/ 41400 w 43200"/>
                              <a:gd name="textAreaTop" fmla="*/ 1800 h 84960"/>
                              <a:gd name="textAreaBottom" fmla="*/ 83160 h 84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230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8707"/>
                                </a:lnTo>
                                <a:arcTo wR="3600" hR="3600" stAng="10800000" swAng="-5400000"/>
                                <a:lnTo>
                                  <a:pt x="18000" y="4230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786040" y="4710240"/>
                            <a:ext cx="75600" cy="149760"/>
                          </a:xfrm>
                          <a:custGeom>
                            <a:avLst/>
                            <a:gdLst>
                              <a:gd name="textAreaLeft" fmla="*/ 1800 w 42840"/>
                              <a:gd name="textAreaRight" fmla="*/ 41040 w 42840"/>
                              <a:gd name="textAreaTop" fmla="*/ 1800 h 84960"/>
                              <a:gd name="textAreaBottom" fmla="*/ 83160 h 84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266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9060"/>
                                </a:lnTo>
                                <a:arcTo wR="3600" hR="3600" stAng="10800000" swAng="-5400000"/>
                                <a:lnTo>
                                  <a:pt x="18000" y="4266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785680" y="4853520"/>
                            <a:ext cx="76320" cy="149760"/>
                          </a:xfrm>
                          <a:custGeom>
                            <a:avLst/>
                            <a:gdLst>
                              <a:gd name="textAreaLeft" fmla="*/ 1800 w 43200"/>
                              <a:gd name="textAreaRight" fmla="*/ 41400 w 43200"/>
                              <a:gd name="textAreaTop" fmla="*/ 1800 h 84960"/>
                              <a:gd name="textAreaBottom" fmla="*/ 83160 h 84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230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8707"/>
                                </a:lnTo>
                                <a:arcTo wR="3600" hR="3600" stAng="10800000" swAng="-5400000"/>
                                <a:lnTo>
                                  <a:pt x="18000" y="4230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785680" y="4939200"/>
                            <a:ext cx="76320" cy="149760"/>
                          </a:xfrm>
                          <a:custGeom>
                            <a:avLst/>
                            <a:gdLst>
                              <a:gd name="textAreaLeft" fmla="*/ 1800 w 43200"/>
                              <a:gd name="textAreaRight" fmla="*/ 41400 w 43200"/>
                              <a:gd name="textAreaTop" fmla="*/ 1800 h 84960"/>
                              <a:gd name="textAreaBottom" fmla="*/ 83160 h 84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230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8707"/>
                                </a:lnTo>
                                <a:arcTo wR="3600" hR="3600" stAng="10800000" swAng="-5400000"/>
                                <a:lnTo>
                                  <a:pt x="18000" y="4230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786040" y="5024520"/>
                            <a:ext cx="75600" cy="149760"/>
                          </a:xfrm>
                          <a:custGeom>
                            <a:avLst/>
                            <a:gdLst>
                              <a:gd name="textAreaLeft" fmla="*/ 1800 w 42840"/>
                              <a:gd name="textAreaRight" fmla="*/ 41040 w 42840"/>
                              <a:gd name="textAreaTop" fmla="*/ 1800 h 84960"/>
                              <a:gd name="textAreaBottom" fmla="*/ 83160 h 84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266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9060"/>
                                </a:lnTo>
                                <a:arcTo wR="3600" hR="3600" stAng="10800000" swAng="-5400000"/>
                                <a:lnTo>
                                  <a:pt x="18000" y="4266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785680" y="5110560"/>
                            <a:ext cx="76320" cy="149760"/>
                          </a:xfrm>
                          <a:custGeom>
                            <a:avLst/>
                            <a:gdLst>
                              <a:gd name="textAreaLeft" fmla="*/ 1800 w 43200"/>
                              <a:gd name="textAreaRight" fmla="*/ 41400 w 43200"/>
                              <a:gd name="textAreaTop" fmla="*/ 1800 h 84960"/>
                              <a:gd name="textAreaBottom" fmla="*/ 83160 h 84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230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8707"/>
                                </a:lnTo>
                                <a:arcTo wR="3600" hR="3600" stAng="10800000" swAng="-5400000"/>
                                <a:lnTo>
                                  <a:pt x="18000" y="4230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785680" y="5196960"/>
                            <a:ext cx="76320" cy="149760"/>
                          </a:xfrm>
                          <a:custGeom>
                            <a:avLst/>
                            <a:gdLst>
                              <a:gd name="textAreaLeft" fmla="*/ 1800 w 43200"/>
                              <a:gd name="textAreaRight" fmla="*/ 41400 w 43200"/>
                              <a:gd name="textAreaTop" fmla="*/ 1800 h 84960"/>
                              <a:gd name="textAreaBottom" fmla="*/ 83160 h 84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230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8707"/>
                                </a:lnTo>
                                <a:arcTo wR="3600" hR="3600" stAng="10800000" swAng="-5400000"/>
                                <a:lnTo>
                                  <a:pt x="18000" y="4230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785680" y="5282640"/>
                            <a:ext cx="76320" cy="149760"/>
                          </a:xfrm>
                          <a:custGeom>
                            <a:avLst/>
                            <a:gdLst>
                              <a:gd name="textAreaLeft" fmla="*/ 1800 w 43200"/>
                              <a:gd name="textAreaRight" fmla="*/ 41400 w 43200"/>
                              <a:gd name="textAreaTop" fmla="*/ 1800 h 84960"/>
                              <a:gd name="textAreaBottom" fmla="*/ 83160 h 84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230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8707"/>
                                </a:lnTo>
                                <a:arcTo wR="3600" hR="3600" stAng="10800000" swAng="-5400000"/>
                                <a:lnTo>
                                  <a:pt x="18000" y="4230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784960" y="5367960"/>
                            <a:ext cx="76680" cy="150480"/>
                          </a:xfrm>
                          <a:custGeom>
                            <a:avLst/>
                            <a:gdLst>
                              <a:gd name="textAreaLeft" fmla="*/ 1800 w 43560"/>
                              <a:gd name="textAreaRight" fmla="*/ 41760 w 43560"/>
                              <a:gd name="textAreaTop" fmla="*/ 1800 h 85320"/>
                              <a:gd name="textAreaBottom" fmla="*/ 83520 h 85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2138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8538"/>
                                </a:lnTo>
                                <a:arcTo wR="3600" hR="3600" stAng="10800000" swAng="-5400000"/>
                                <a:lnTo>
                                  <a:pt x="18000" y="42138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784960" y="5453640"/>
                            <a:ext cx="76680" cy="150480"/>
                          </a:xfrm>
                          <a:custGeom>
                            <a:avLst/>
                            <a:gdLst>
                              <a:gd name="textAreaLeft" fmla="*/ 1800 w 43560"/>
                              <a:gd name="textAreaRight" fmla="*/ 41760 w 43560"/>
                              <a:gd name="textAreaTop" fmla="*/ 1800 h 85320"/>
                              <a:gd name="textAreaBottom" fmla="*/ 83520 h 85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2138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8538"/>
                                </a:lnTo>
                                <a:arcTo wR="3600" hR="3600" stAng="10800000" swAng="-5400000"/>
                                <a:lnTo>
                                  <a:pt x="18000" y="42138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785320" y="5541480"/>
                            <a:ext cx="76320" cy="150480"/>
                          </a:xfrm>
                          <a:custGeom>
                            <a:avLst/>
                            <a:gdLst>
                              <a:gd name="textAreaLeft" fmla="*/ 1800 w 43200"/>
                              <a:gd name="textAreaRight" fmla="*/ 41400 w 43200"/>
                              <a:gd name="textAreaTop" fmla="*/ 1800 h 85320"/>
                              <a:gd name="textAreaBottom" fmla="*/ 83520 h 85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2486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8886"/>
                                </a:lnTo>
                                <a:arcTo wR="3600" hR="3600" stAng="10800000" swAng="-5400000"/>
                                <a:lnTo>
                                  <a:pt x="18000" y="42486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785320" y="5627160"/>
                            <a:ext cx="76320" cy="150480"/>
                          </a:xfrm>
                          <a:custGeom>
                            <a:avLst/>
                            <a:gdLst>
                              <a:gd name="textAreaLeft" fmla="*/ 1800 w 43200"/>
                              <a:gd name="textAreaRight" fmla="*/ 41400 w 43200"/>
                              <a:gd name="textAreaTop" fmla="*/ 1800 h 85320"/>
                              <a:gd name="textAreaBottom" fmla="*/ 83520 h 85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2486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8886"/>
                                </a:lnTo>
                                <a:arcTo wR="3600" hR="3600" stAng="10800000" swAng="-5400000"/>
                                <a:lnTo>
                                  <a:pt x="18000" y="42486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784960" y="5712120"/>
                            <a:ext cx="76680" cy="150480"/>
                          </a:xfrm>
                          <a:custGeom>
                            <a:avLst/>
                            <a:gdLst>
                              <a:gd name="textAreaLeft" fmla="*/ 1800 w 43560"/>
                              <a:gd name="textAreaRight" fmla="*/ 41760 w 43560"/>
                              <a:gd name="textAreaTop" fmla="*/ 1800 h 85320"/>
                              <a:gd name="textAreaBottom" fmla="*/ 83520 h 85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2138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8538"/>
                                </a:lnTo>
                                <a:arcTo wR="3600" hR="3600" stAng="10800000" swAng="-5400000"/>
                                <a:lnTo>
                                  <a:pt x="18000" y="42138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785320" y="5799240"/>
                            <a:ext cx="76320" cy="150480"/>
                          </a:xfrm>
                          <a:custGeom>
                            <a:avLst/>
                            <a:gdLst>
                              <a:gd name="textAreaLeft" fmla="*/ 1800 w 43200"/>
                              <a:gd name="textAreaRight" fmla="*/ 41400 w 43200"/>
                              <a:gd name="textAreaTop" fmla="*/ 1800 h 85320"/>
                              <a:gd name="textAreaBottom" fmla="*/ 83520 h 85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2486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8886"/>
                                </a:lnTo>
                                <a:arcTo wR="3600" hR="3600" stAng="10800000" swAng="-5400000"/>
                                <a:lnTo>
                                  <a:pt x="18000" y="42486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785320" y="5885640"/>
                            <a:ext cx="76320" cy="150480"/>
                          </a:xfrm>
                          <a:custGeom>
                            <a:avLst/>
                            <a:gdLst>
                              <a:gd name="textAreaLeft" fmla="*/ 1800 w 43200"/>
                              <a:gd name="textAreaRight" fmla="*/ 41400 w 43200"/>
                              <a:gd name="textAreaTop" fmla="*/ 1800 h 85320"/>
                              <a:gd name="textAreaBottom" fmla="*/ 83520 h 85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2486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8886"/>
                                </a:lnTo>
                                <a:arcTo wR="3600" hR="3600" stAng="10800000" swAng="-5400000"/>
                                <a:lnTo>
                                  <a:pt x="18000" y="42486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785680" y="5970960"/>
                            <a:ext cx="76320" cy="149760"/>
                          </a:xfrm>
                          <a:custGeom>
                            <a:avLst/>
                            <a:gdLst>
                              <a:gd name="textAreaLeft" fmla="*/ 1800 w 43200"/>
                              <a:gd name="textAreaRight" fmla="*/ 41400 w 43200"/>
                              <a:gd name="textAreaTop" fmla="*/ 1800 h 84960"/>
                              <a:gd name="textAreaBottom" fmla="*/ 83160 h 84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230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8707"/>
                                </a:lnTo>
                                <a:arcTo wR="3600" hR="3600" stAng="10800000" swAng="-5400000"/>
                                <a:lnTo>
                                  <a:pt x="18000" y="4230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786040" y="6056280"/>
                            <a:ext cx="75600" cy="149760"/>
                          </a:xfrm>
                          <a:custGeom>
                            <a:avLst/>
                            <a:gdLst>
                              <a:gd name="textAreaLeft" fmla="*/ 1800 w 42840"/>
                              <a:gd name="textAreaRight" fmla="*/ 41040 w 42840"/>
                              <a:gd name="textAreaTop" fmla="*/ 1800 h 84960"/>
                              <a:gd name="textAreaBottom" fmla="*/ 83160 h 84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266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9060"/>
                                </a:lnTo>
                                <a:arcTo wR="3600" hR="3600" stAng="10800000" swAng="-5400000"/>
                                <a:lnTo>
                                  <a:pt x="18000" y="4266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785320" y="6142320"/>
                            <a:ext cx="76680" cy="149760"/>
                          </a:xfrm>
                          <a:custGeom>
                            <a:avLst/>
                            <a:gdLst>
                              <a:gd name="textAreaLeft" fmla="*/ 1800 w 43560"/>
                              <a:gd name="textAreaRight" fmla="*/ 41760 w 43560"/>
                              <a:gd name="textAreaTop" fmla="*/ 1800 h 84960"/>
                              <a:gd name="textAreaBottom" fmla="*/ 83160 h 84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1961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8361"/>
                                </a:lnTo>
                                <a:arcTo wR="3600" hR="3600" stAng="10800000" swAng="-5400000"/>
                                <a:lnTo>
                                  <a:pt x="18000" y="41961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81800" y="3996000"/>
                            <a:ext cx="28440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SimSun;宋体" w:cs="Arial"/>
                                  <w:color w:val="FFFFFF"/>
                                  <w:lang w:val="en-US" w:eastAsia="zh-CN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SimSun;宋体" w:cs="Arial"/>
                                  <w:color w:val="FFFFFF"/>
                                  <w:lang w:eastAsia="zh-CN" w:bidi="ar-SA" w:val="ru-RU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62280" rIns="62280" tIns="30960" bIns="30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8560" y="3883680"/>
                            <a:ext cx="11448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SimSun;宋体" w:cs="Arial"/>
                                  <w:color w:val="FFFFFF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62280" rIns="62280" tIns="30960" bIns="30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8840" y="6015240"/>
                            <a:ext cx="28440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SimSun;宋体" w:cs="Arial"/>
                                  <w:color w:val="FFFFFF"/>
                                  <w:lang w:val="en-US" w:eastAsia="zh-CN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SimSun;宋体" w:cs="Arial"/>
                                  <w:color w:val="FFFFFF"/>
                                  <w:lang w:eastAsia="zh-CN" w:bidi="ar-SA" w:val="ru-RU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62280" rIns="62280" tIns="30960" bIns="30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1880" y="6139080"/>
                            <a:ext cx="11448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SimSun;宋体" w:cs="Arial"/>
                                  <w:color w:val="FFFFFF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62280" rIns="62280" tIns="30960" bIns="30960"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3903840" y="4448880"/>
                            <a:ext cx="75600" cy="150480"/>
                          </a:xfrm>
                          <a:custGeom>
                            <a:avLst/>
                            <a:gdLst>
                              <a:gd name="textAreaLeft" fmla="*/ 1800 w 42840"/>
                              <a:gd name="textAreaRight" fmla="*/ 41040 w 42840"/>
                              <a:gd name="textAreaTop" fmla="*/ 1800 h 85320"/>
                              <a:gd name="textAreaBottom" fmla="*/ 83520 h 85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284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9240"/>
                                </a:lnTo>
                                <a:arcTo wR="3600" hR="3600" stAng="10800000" swAng="-5400000"/>
                                <a:lnTo>
                                  <a:pt x="18000" y="4284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903480" y="4541400"/>
                            <a:ext cx="76320" cy="150480"/>
                          </a:xfrm>
                          <a:custGeom>
                            <a:avLst/>
                            <a:gdLst>
                              <a:gd name="textAreaLeft" fmla="*/ 1800 w 43200"/>
                              <a:gd name="textAreaRight" fmla="*/ 41400 w 43200"/>
                              <a:gd name="textAreaTop" fmla="*/ 1800 h 85320"/>
                              <a:gd name="textAreaBottom" fmla="*/ 83520 h 85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2486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8886"/>
                                </a:lnTo>
                                <a:arcTo wR="3600" hR="3600" stAng="10800000" swAng="-5400000"/>
                                <a:lnTo>
                                  <a:pt x="18000" y="42486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903120" y="4631400"/>
                            <a:ext cx="76680" cy="150480"/>
                          </a:xfrm>
                          <a:custGeom>
                            <a:avLst/>
                            <a:gdLst>
                              <a:gd name="textAreaLeft" fmla="*/ 1800 w 43560"/>
                              <a:gd name="textAreaRight" fmla="*/ 41760 w 43560"/>
                              <a:gd name="textAreaTop" fmla="*/ 1800 h 85320"/>
                              <a:gd name="textAreaBottom" fmla="*/ 83520 h 85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2138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8538"/>
                                </a:lnTo>
                                <a:arcTo wR="3600" hR="3600" stAng="10800000" swAng="-5400000"/>
                                <a:lnTo>
                                  <a:pt x="18000" y="42138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903840" y="4723200"/>
                            <a:ext cx="75600" cy="150480"/>
                          </a:xfrm>
                          <a:custGeom>
                            <a:avLst/>
                            <a:gdLst>
                              <a:gd name="textAreaLeft" fmla="*/ 1800 w 42840"/>
                              <a:gd name="textAreaRight" fmla="*/ 41040 w 42840"/>
                              <a:gd name="textAreaTop" fmla="*/ 1800 h 85320"/>
                              <a:gd name="textAreaBottom" fmla="*/ 83520 h 85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284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9240"/>
                                </a:lnTo>
                                <a:arcTo wR="3600" hR="3600" stAng="10800000" swAng="-5400000"/>
                                <a:lnTo>
                                  <a:pt x="18000" y="4284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903120" y="4813560"/>
                            <a:ext cx="76680" cy="150480"/>
                          </a:xfrm>
                          <a:custGeom>
                            <a:avLst/>
                            <a:gdLst>
                              <a:gd name="textAreaLeft" fmla="*/ 1800 w 43560"/>
                              <a:gd name="textAreaRight" fmla="*/ 41760 w 43560"/>
                              <a:gd name="textAreaTop" fmla="*/ 1800 h 85320"/>
                              <a:gd name="textAreaBottom" fmla="*/ 83520 h 85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2138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8538"/>
                                </a:lnTo>
                                <a:arcTo wR="3600" hR="3600" stAng="10800000" swAng="-5400000"/>
                                <a:lnTo>
                                  <a:pt x="18000" y="42138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903480" y="4906440"/>
                            <a:ext cx="76320" cy="150480"/>
                          </a:xfrm>
                          <a:custGeom>
                            <a:avLst/>
                            <a:gdLst>
                              <a:gd name="textAreaLeft" fmla="*/ 1800 w 43200"/>
                              <a:gd name="textAreaRight" fmla="*/ 41400 w 43200"/>
                              <a:gd name="textAreaTop" fmla="*/ 1800 h 85320"/>
                              <a:gd name="textAreaBottom" fmla="*/ 83520 h 85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2486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8886"/>
                                </a:lnTo>
                                <a:arcTo wR="3600" hR="3600" stAng="10800000" swAng="-5400000"/>
                                <a:lnTo>
                                  <a:pt x="18000" y="42486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60840" y="4809600"/>
                            <a:ext cx="28440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SimSun;宋体" w:cs="Arial"/>
                                  <w:color w:val="FFFFFF"/>
                                  <w:lang w:val="en-US" w:eastAsia="zh-CN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SimSun;宋体" w:cs="Arial"/>
                                  <w:color w:val="FFFFFF"/>
                                  <w:lang w:eastAsia="zh-CN" w:bidi="ar-SA" w:val="ru-RU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62280" rIns="62280" tIns="30960" bIns="30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35000" y="5078160"/>
                            <a:ext cx="11484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SimSun;宋体" w:cs="Arial"/>
                                  <w:color w:val="FFFFFF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62280" rIns="62280" tIns="30960" bIns="30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29960" y="4909680"/>
                            <a:ext cx="11448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SimSun;宋体" w:cs="Arial"/>
                                  <w:color w:val="FFFFFF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62280" rIns="62280" tIns="30960" bIns="30960"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3902760" y="5085720"/>
                            <a:ext cx="76680" cy="149400"/>
                          </a:xfrm>
                          <a:custGeom>
                            <a:avLst/>
                            <a:gdLst>
                              <a:gd name="textAreaLeft" fmla="*/ 1800 w 43560"/>
                              <a:gd name="textAreaRight" fmla="*/ 41760 w 43560"/>
                              <a:gd name="textAreaTop" fmla="*/ 1800 h 84600"/>
                              <a:gd name="textAreaBottom" fmla="*/ 82800 h 84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1784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8184"/>
                                </a:lnTo>
                                <a:arcTo wR="3600" hR="3600" stAng="10800000" swAng="-5400000"/>
                                <a:lnTo>
                                  <a:pt x="18000" y="41784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902760" y="5177880"/>
                            <a:ext cx="76320" cy="149400"/>
                          </a:xfrm>
                          <a:custGeom>
                            <a:avLst/>
                            <a:gdLst>
                              <a:gd name="textAreaLeft" fmla="*/ 1800 w 43200"/>
                              <a:gd name="textAreaRight" fmla="*/ 41400 w 43200"/>
                              <a:gd name="textAreaTop" fmla="*/ 1800 h 84600"/>
                              <a:gd name="textAreaBottom" fmla="*/ 82800 h 84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212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8529"/>
                                </a:lnTo>
                                <a:arcTo wR="3600" hR="3600" stAng="10800000" swAng="-5400000"/>
                                <a:lnTo>
                                  <a:pt x="18000" y="4212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25360" y="5320800"/>
                            <a:ext cx="28368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SimSun;宋体" w:cs="Arial"/>
                                  <w:color w:val="FFFFFF"/>
                                  <w:lang w:val="en-US" w:eastAsia="zh-CN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SimSun;宋体" w:cs="Arial"/>
                                  <w:color w:val="FFFFFF"/>
                                  <w:lang w:eastAsia="zh-CN" w:bidi="ar-SA" w:val="ru-RU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62280" rIns="62280" tIns="30960" bIns="30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88280" y="3990960"/>
                            <a:ext cx="113040" cy="113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7320" y="3917880"/>
                            <a:ext cx="11304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2160" y="4173120"/>
                            <a:ext cx="11304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0" y="5200560"/>
                            <a:ext cx="11232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4120" y="3912120"/>
                            <a:ext cx="282600" cy="929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4120" y="4883040"/>
                            <a:ext cx="283320" cy="1393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3800" y="4474800"/>
                            <a:ext cx="281880" cy="560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8840" y="5108400"/>
                            <a:ext cx="283320" cy="199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720" y="6137280"/>
                            <a:ext cx="11232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5480" y="5961960"/>
                            <a:ext cx="11304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5029200"/>
                            <a:ext cx="248760" cy="39384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159720" y="5960880"/>
                            <a:ext cx="134640" cy="31752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5600880"/>
                            <a:ext cx="113760" cy="1137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0" y="4758840"/>
                            <a:ext cx="113040" cy="1137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08960" y="5154840"/>
                            <a:ext cx="28440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SimSun;宋体" w:cs="Arial"/>
                                  <w:color w:val="FFFFFF"/>
                                  <w:lang w:val="en-US" w:eastAsia="zh-CN" w:bidi="ar-SA"/>
                                </w:rPr>
                                <w:t>U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62280" rIns="62280" tIns="30960" bIns="30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6360" y="6042600"/>
                            <a:ext cx="28440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SimSun;宋体" w:cs="Arial"/>
                                  <w:color w:val="FFFFFF"/>
                                  <w:lang w:val="en-US" w:eastAsia="zh-CN" w:bidi="ar-SA"/>
                                </w:rPr>
                                <w:t>U1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62280" rIns="62280" tIns="30960" bIns="30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92800" y="5695200"/>
                            <a:ext cx="28368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SimSun;宋体" w:cs="Arial"/>
                                  <w:color w:val="FFFFFF"/>
                                  <w:lang w:val="en-US" w:eastAsia="zh-CN" w:bidi="ar-SA"/>
                                </w:rPr>
                                <w:t>U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62280" rIns="62280" tIns="30960" bIns="30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720" y="4619160"/>
                            <a:ext cx="28512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SimSun;宋体" w:cs="Arial"/>
                                  <w:color w:val="FFFFFF"/>
                                  <w:lang w:val="en-US" w:eastAsia="zh-CN" w:bidi="ar-SA"/>
                                </w:rPr>
                                <w:t>U1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62280" rIns="62280" tIns="30960" bIns="30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91960" y="4174560"/>
                            <a:ext cx="57960" cy="57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1960" y="4248000"/>
                            <a:ext cx="57960" cy="57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1960" y="4322520"/>
                            <a:ext cx="57960" cy="57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7800" y="4176360"/>
                            <a:ext cx="57960" cy="57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8160" y="4250160"/>
                            <a:ext cx="57240" cy="57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8160" y="4324320"/>
                            <a:ext cx="57240" cy="57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785680" y="3890880"/>
                            <a:ext cx="76320" cy="149760"/>
                          </a:xfrm>
                          <a:custGeom>
                            <a:avLst/>
                            <a:gdLst>
                              <a:gd name="textAreaLeft" fmla="*/ 1800 w 43200"/>
                              <a:gd name="textAreaRight" fmla="*/ 41400 w 43200"/>
                              <a:gd name="textAreaTop" fmla="*/ 1800 h 84960"/>
                              <a:gd name="textAreaBottom" fmla="*/ 83160 h 84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230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8707"/>
                                </a:lnTo>
                                <a:arcTo wR="3600" hR="3600" stAng="10800000" swAng="-5400000"/>
                                <a:lnTo>
                                  <a:pt x="18000" y="4230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480" y="1877040"/>
                            <a:ext cx="687600" cy="439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00" y="1704240"/>
                            <a:ext cx="2405520" cy="1272600"/>
                          </a:xfrm>
                          <a:prstGeom prst="rect">
                            <a:avLst/>
                          </a:prstGeom>
                          <a:solidFill>
                            <a:srgbClr val="0033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400000">
                            <a:off x="2115720" y="2431440"/>
                            <a:ext cx="258480" cy="452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Chasm" w:hAnsi="Chasm" w:eastAsia="Chasm" w:cs="Chasm"/>
                                  <w:lang w:val="en-US" w:bidi="hi-IN"/>
                                </w:rPr>
                                <w:t>Venus 3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43760" y="2429640"/>
                            <a:ext cx="11304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9960" y="2712600"/>
                            <a:ext cx="11304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600" y="2685960"/>
                            <a:ext cx="11304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0" y="2265840"/>
                            <a:ext cx="11304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760" y="2447280"/>
                            <a:ext cx="11304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3720" y="1875960"/>
                            <a:ext cx="1469520" cy="5194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5720" y="1928520"/>
                            <a:ext cx="1329840" cy="405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600" y="2126520"/>
                            <a:ext cx="221040" cy="22104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8640" y="1784520"/>
                            <a:ext cx="265320" cy="26532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3080" y="2718360"/>
                            <a:ext cx="168840" cy="16812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1480" y="2522160"/>
                            <a:ext cx="339120" cy="3402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1440" y="2427480"/>
                            <a:ext cx="314280" cy="11448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41040" y="2611800"/>
                            <a:ext cx="28512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SimSun;宋体" w:cs="Arial"/>
                                  <w:color w:val="FFFFFF"/>
                                  <w:lang w:val="ru-RU" w:eastAsia="zh-CN" w:bidi="ar-SA"/>
                                </w:rPr>
                                <w:t>U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62280" rIns="62280" tIns="30960" bIns="30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5640" y="2731680"/>
                            <a:ext cx="28440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SimSun;宋体" w:cs="Arial"/>
                                  <w:color w:val="FFFFFF"/>
                                  <w:lang w:val="en-US" w:eastAsia="zh-CN" w:bidi="ar-SA"/>
                                </w:rPr>
                                <w:t>C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62280" rIns="62280" tIns="30960" bIns="30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520" y="2163960"/>
                            <a:ext cx="28512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SimSun;宋体" w:cs="Arial"/>
                                  <w:color w:val="FFFFFF"/>
                                  <w:lang w:val="en-US" w:eastAsia="zh-CN" w:bidi="ar-SA"/>
                                </w:rPr>
                                <w:t>C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62280" rIns="62280" tIns="30960" bIns="30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4480" y="1842120"/>
                            <a:ext cx="28512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SimSun;宋体" w:cs="Arial"/>
                                  <w:color w:val="FFFFFF"/>
                                  <w:lang w:val="en-US" w:eastAsia="zh-CN" w:bidi="ar-SA"/>
                                </w:rPr>
                                <w:t>C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62280" rIns="62280" tIns="30960" bIns="30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7640" y="2137320"/>
                            <a:ext cx="28440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SimSun;宋体" w:cs="Arial"/>
                                  <w:color w:val="FFFFFF"/>
                                  <w:lang w:val="en-US" w:eastAsia="zh-CN" w:bidi="ar-SA"/>
                                </w:rPr>
                                <w:t>U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62280" rIns="62280" tIns="30960" bIns="30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3040" y="2412360"/>
                            <a:ext cx="445680" cy="20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SimSun;宋体" w:cs="Arial"/>
                                  <w:color w:val="FFFFFF"/>
                                  <w:lang w:val="en-US" w:eastAsia="zh-CN" w:bidi="ar-SA"/>
                                </w:rPr>
                                <w:t>BQ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62280" rIns="62280" tIns="30960" bIns="30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87960" y="2442960"/>
                            <a:ext cx="11304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0" y="2714040"/>
                            <a:ext cx="33912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32440" y="4010040"/>
                            <a:ext cx="496440" cy="5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28080" y="3542760"/>
                            <a:ext cx="503640" cy="46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00040" y="4095720"/>
                            <a:ext cx="511200" cy="5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13960" y="3542760"/>
                            <a:ext cx="586800" cy="55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3333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37480" y="3241800"/>
                            <a:ext cx="80028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SimSun;宋体" w:cs="Arial"/>
                                  <w:color w:val="auto"/>
                                  <w:lang w:val="en-US" w:eastAsia="zh-CN" w:bidi="ar-SA"/>
                                </w:rPr>
                                <w:t>Батарейки</w:t>
                              </w: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SimSun;宋体" w:cs="Arial"/>
                                  <w:color w:val="auto"/>
                                  <w:lang w:eastAsia="zh-CN" w:bidi="ar-SA" w:val="ru-RU"/>
                                </w:rPr>
                                <w:t xml:space="preserve"> 4,5 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62280" rIns="62280" tIns="30960" bIns="30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5760" y="3339000"/>
                            <a:ext cx="33912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SimSun;宋体" w:cs="Arial"/>
                                  <w:color w:val="auto"/>
                                  <w:lang w:val="ru-RU" w:eastAsia="zh-CN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Cs w:val="20"/>
                                  <w:sz w:val="13"/>
                                  <w:rFonts w:ascii="Arial" w:hAnsi="Arial" w:eastAsia="SimSun;宋体" w:cs="Arial"/>
                                  <w:color w:val="auto"/>
                                  <w:lang w:val="ru-RU" w:eastAsia="zh-CN" w:bidi="ar-SA"/>
                                </w:rPr>
                                <w:t xml:space="preserve">  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62280" rIns="62280" tIns="30960" bIns="30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5320" y="3800520"/>
                            <a:ext cx="5716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93040" y="4033440"/>
                            <a:ext cx="1611720" cy="29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97000" y="3931200"/>
                            <a:ext cx="1607760" cy="31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0720" y="3803760"/>
                            <a:ext cx="4939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SimSun;宋体" w:cs="Arial"/>
                                  <w:color w:val="auto"/>
                                  <w:lang w:val="ru-RU" w:eastAsia="zh-CN" w:bidi="ar-SA"/>
                                </w:rPr>
                                <w:t>Блок пита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SimSun;宋体" w:cs="Arial"/>
                                  <w:color w:val="auto"/>
                                  <w:lang w:val="ru-RU" w:eastAsia="zh-CN" w:bidi="ar-SA"/>
                                </w:rPr>
                                <w:t>5 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62280" rIns="62280" tIns="30960" bIns="30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4720" y="3842280"/>
                            <a:ext cx="1879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SimSun;宋体" w:cs="Arial"/>
                                  <w:color w:val="auto"/>
                                  <w:lang w:val="ru-RU" w:eastAsia="zh-CN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宋体" w:cs="Arial"/>
                                  <w:color w:val="auto"/>
                                  <w:lang w:val="ru-RU" w:eastAsia="zh-CN" w:bidi="ar-SA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62280" rIns="62280" tIns="30960" bIns="30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8000" y="6326640"/>
                            <a:ext cx="1465560" cy="133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5480" y="5279400"/>
                            <a:ext cx="172080" cy="125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9160" y="5187240"/>
                            <a:ext cx="181440" cy="134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63200" y="5096520"/>
                            <a:ext cx="195480" cy="143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6880" y="5474160"/>
                            <a:ext cx="17640" cy="106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11280" y="5571360"/>
                            <a:ext cx="5040" cy="9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34600" y="5644440"/>
                            <a:ext cx="2520" cy="89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47480" y="5740920"/>
                            <a:ext cx="10080" cy="79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76200" y="5820480"/>
                            <a:ext cx="4320" cy="714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02760" y="5899320"/>
                            <a:ext cx="2520" cy="63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24640" y="5979960"/>
                            <a:ext cx="3960" cy="55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2280" y="6044040"/>
                            <a:ext cx="3960" cy="49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4800" y="5454000"/>
                            <a:ext cx="561240" cy="58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0840" y="6037560"/>
                            <a:ext cx="13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920" y="5095080"/>
                            <a:ext cx="96156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200" y="5186160"/>
                            <a:ext cx="899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6120" y="5271840"/>
                            <a:ext cx="8370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5960" y="5442480"/>
                            <a:ext cx="8571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56960" y="5529600"/>
                            <a:ext cx="86616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37880" y="5616000"/>
                            <a:ext cx="88524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3560" y="5700960"/>
                            <a:ext cx="889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14480" y="5786640"/>
                            <a:ext cx="90864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120" y="5872320"/>
                            <a:ext cx="918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95400" y="5958720"/>
                            <a:ext cx="927720" cy="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0360" y="6044400"/>
                            <a:ext cx="932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2743200"/>
                            <a:ext cx="258480" cy="29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21200" y="3037680"/>
                            <a:ext cx="156240" cy="92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22720" y="3034800"/>
                            <a:ext cx="153000" cy="92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2760" y="2742480"/>
                            <a:ext cx="82728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SimSun;宋体" w:cs="Arial"/>
                                  <w:color w:val="auto"/>
                                  <w:lang w:val="en-US" w:eastAsia="zh-CN" w:bidi="ar-SA"/>
                                </w:rPr>
                                <w:t xml:space="preserve">Линейный </w:t>
                              </w: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SimSun;宋体" w:cs="Arial"/>
                                  <w:color w:val="auto"/>
                                  <w:lang w:eastAsia="zh-CN" w:bidi="ar-SA" w:val="ru-RU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SimSun;宋体" w:cs="Arial"/>
                                  <w:color w:val="auto"/>
                                  <w:lang w:eastAsia="zh-CN" w:bidi="ar-SA" w:val="en-US"/>
                                </w:rPr>
                                <w:t>азье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62280" rIns="62280" tIns="30960" bIns="30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87280" y="4714200"/>
                            <a:ext cx="306000" cy="29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96840" y="5026680"/>
                            <a:ext cx="82728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SimSun;宋体" w:cs="Arial"/>
                                  <w:color w:val="auto"/>
                                  <w:lang w:val="ru-RU" w:eastAsia="zh-CN" w:bidi="ar-SA"/>
                                </w:rPr>
                                <w:t>Разъем труб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62280" rIns="62280" tIns="30960" bIns="3096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969360" y="4971240"/>
                            <a:ext cx="81864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4400" y="4881960"/>
                            <a:ext cx="810720" cy="2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9440" y="4803840"/>
                            <a:ext cx="807120" cy="3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6200" y="4707720"/>
                            <a:ext cx="808920" cy="6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5720" y="3888720"/>
                            <a:ext cx="374040" cy="374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900000">
                            <a:off x="4761720" y="3978000"/>
                            <a:ext cx="20448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900000">
                            <a:off x="4869720" y="4073760"/>
                            <a:ext cx="20448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42292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2840" y="4185360"/>
                            <a:ext cx="36360" cy="4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44320" y="4020840"/>
                            <a:ext cx="4572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46320" y="4202280"/>
                            <a:ext cx="51480" cy="4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5960" y="4212000"/>
                            <a:ext cx="7560" cy="4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4320" y="4129920"/>
                            <a:ext cx="38160" cy="2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66240" y="4162320"/>
                            <a:ext cx="377280" cy="43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41280" y="4596840"/>
                            <a:ext cx="621000" cy="2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67960" y="4057560"/>
                            <a:ext cx="370800" cy="44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44160" y="4499640"/>
                            <a:ext cx="522720" cy="24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29240" y="3573000"/>
                            <a:ext cx="63684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SimSun;宋体" w:cs="Arial"/>
                                  <w:color w:val="auto"/>
                                  <w:lang w:val="ru-RU" w:eastAsia="zh-CN" w:bidi="ar-SA"/>
                                </w:rPr>
                                <w:t>Микрофон спикерфо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62280" rIns="62280" tIns="30960" bIns="30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59120" y="90000"/>
                            <a:ext cx="1726560" cy="82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SimSun;宋体" w:cs="Arial"/>
                                  <w:color w:val="auto"/>
                                  <w:lang w:val="ru-RU" w:eastAsia="zh-CN" w:bidi="ar-SA"/>
                                </w:rPr>
                                <w:t xml:space="preserve">Схема распайки </w:t>
                              </w:r>
                              <w:r>
                                <w:rPr>
                                  <w:kern w:val="2"/>
                                  <w:b/>
                                  <w:sz w:val="32"/>
                                  <w:szCs w:val="32"/>
                                  <w:rFonts w:eastAsia="SimSun;宋体" w:cs="Arial" w:ascii="Chasm" w:hAnsi="Chasm"/>
                                  <w:color w:val="auto"/>
                                  <w:lang w:val="ru-RU" w:eastAsia="zh-CN" w:bidi="ar-SA"/>
                                </w:rPr>
                                <w:t>Venus 3</w:t>
                              </w:r>
                              <w:r>
                                <w:rPr>
                                  <w:kern w:val="2"/>
                                  <w:b/>
                                  <w:sz w:val="32"/>
                                  <w:szCs w:val="32"/>
                                  <w:rFonts w:eastAsia="SimSun;宋体" w:cs="Arial" w:ascii="Chasm" w:hAnsi="Chasm"/>
                                  <w:color w:val="auto"/>
                                  <w:lang w:eastAsia="zh-CN" w:bidi="ar-SA" w:val="en-US"/>
                                </w:rPr>
                                <w:t xml:space="preserve"> new</w:t>
                              </w:r>
                              <w:r>
                                <w:rPr>
                                  <w:kern w:val="2"/>
                                  <w:b/>
                                  <w:sz w:val="28"/>
                                  <w:szCs w:val="28"/>
                                  <w:rFonts w:eastAsia="SimSun;宋体" w:cs="Arial" w:ascii="Arial" w:hAnsi="Arial"/>
                                  <w:color w:val="auto"/>
                                  <w:lang w:eastAsia="zh-CN" w:bidi="ar-SA" w:val="ru-RU"/>
                                </w:rPr>
                                <w:t xml:space="preserve"> для корпуса KX-T2</w:t>
                              </w:r>
                              <w:r>
                                <w:rPr>
                                  <w:kern w:val="2"/>
                                  <w:b/>
                                  <w:sz w:val="28"/>
                                  <w:szCs w:val="28"/>
                                  <w:rFonts w:eastAsia="SimSun;宋体" w:cs="Arial" w:ascii="Arial" w:hAnsi="Arial"/>
                                  <w:color w:val="auto"/>
                                  <w:lang w:eastAsia="zh-CN" w:bidi="ar-SA" w:val="en-US"/>
                                </w:rPr>
                                <w:t>22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62280" rIns="62280" tIns="30960" bIns="30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52000" y="5400720"/>
                            <a:ext cx="194400" cy="23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7440" y="5266800"/>
                            <a:ext cx="68652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SimSun;宋体" w:cs="Arial"/>
                                  <w:color w:val="auto"/>
                                  <w:lang w:val="ru-RU" w:eastAsia="zh-CN" w:bidi="ar-SA"/>
                                </w:rPr>
                                <w:t>Перевернут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62280" rIns="62280" tIns="30960" bIns="30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69320" y="5307480"/>
                            <a:ext cx="1099800" cy="1054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637600">
                            <a:off x="4597560" y="5460840"/>
                            <a:ext cx="207000" cy="114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637600">
                            <a:off x="4500000" y="5565600"/>
                            <a:ext cx="207000" cy="113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358520" y="5162400"/>
                            <a:ext cx="32760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962520" y="5159880"/>
                            <a:ext cx="39996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229280" y="5257800"/>
                            <a:ext cx="3430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62520" y="5257800"/>
                            <a:ext cx="26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5960" y="5591880"/>
                            <a:ext cx="500400" cy="500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15640" y="6446520"/>
                            <a:ext cx="82728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SimSun;宋体" w:cs="Arial"/>
                                  <w:color w:val="auto"/>
                                  <w:lang w:val="en-US" w:eastAsia="zh-CN" w:bidi="ar-SA"/>
                                </w:rPr>
                                <w:t>Динами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62280" rIns="62280" tIns="30960" bIns="30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5965920"/>
                            <a:ext cx="1328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240" y="5880240"/>
                            <a:ext cx="1414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240" y="5794920"/>
                            <a:ext cx="1555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520" y="5704200"/>
                            <a:ext cx="170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9200" y="5623560"/>
                            <a:ext cx="179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5542920"/>
                            <a:ext cx="198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600" y="5447520"/>
                            <a:ext cx="179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30680" y="4799880"/>
                            <a:ext cx="89604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SimSun;宋体" w:cs="Arial"/>
                                  <w:color w:val="auto"/>
                                  <w:lang w:val="en-US" w:eastAsia="zh-CN" w:bidi="ar-SA"/>
                                </w:rPr>
                                <w:t>Не переворачиват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62280" rIns="62280" tIns="30960" bIns="30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29640" y="4923720"/>
                            <a:ext cx="317520" cy="15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4552920"/>
                            <a:ext cx="571680" cy="66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65480" y="5106600"/>
                            <a:ext cx="243720" cy="144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84840" y="5116320"/>
                            <a:ext cx="410040" cy="143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98440" y="5124960"/>
                            <a:ext cx="586080" cy="142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560" y="4881240"/>
                            <a:ext cx="2298600" cy="47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4520" y="4575960"/>
                            <a:ext cx="38160" cy="33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4760" y="4217760"/>
                            <a:ext cx="1290960" cy="36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SimSun;宋体" w:cs="Arial"/>
                                  <w:color w:val="auto"/>
                                  <w:lang w:val="ru-RU" w:eastAsia="zh-CN" w:bidi="ar-SA"/>
                                </w:rPr>
                                <w:t>Для записной книжки сделать порез дорожки и припаять дополнительный прово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62280" rIns="62280" tIns="30960" bIns="309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90320" y="4563000"/>
                            <a:ext cx="281880" cy="258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29000" y="2776320"/>
                            <a:ext cx="207000" cy="1314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0" y="0"/>
                              <a:ext cx="57240" cy="57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73800" y="0"/>
                              <a:ext cx="57240" cy="57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7960" y="0"/>
                              <a:ext cx="57240" cy="57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720" y="73800"/>
                              <a:ext cx="57960" cy="57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74880" y="74160"/>
                              <a:ext cx="57240" cy="57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9760" y="74160"/>
                              <a:ext cx="57240" cy="57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57360" y="3878640"/>
                            <a:ext cx="195480" cy="166320"/>
                          </a:xfrm>
                        </wpg:grpSpPr>
                        <wps:wsp>
                          <wps:cNvSpPr/>
                          <wps:spPr>
                            <a:xfrm>
                              <a:off x="0" y="18360"/>
                              <a:ext cx="195480" cy="142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00" y="0"/>
                              <a:ext cx="147960" cy="16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62120" y="352440"/>
                            <a:ext cx="2366640" cy="934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0" y="1083240"/>
                            <a:ext cx="11304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2920" y="1089000"/>
                            <a:ext cx="11304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1607040"/>
                            <a:ext cx="1590840" cy="258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5560" y="1708200"/>
                            <a:ext cx="76320" cy="149400"/>
                          </a:xfrm>
                          <a:custGeom>
                            <a:avLst/>
                            <a:gdLst>
                              <a:gd name="textAreaLeft" fmla="*/ 1800 w 43200"/>
                              <a:gd name="textAreaRight" fmla="*/ 41400 w 43200"/>
                              <a:gd name="textAreaTop" fmla="*/ 1800 h 84600"/>
                              <a:gd name="textAreaBottom" fmla="*/ 82800 h 84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212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8529"/>
                                </a:lnTo>
                                <a:arcTo wR="3600" hR="3600" stAng="10800000" swAng="-5400000"/>
                                <a:lnTo>
                                  <a:pt x="18000" y="4212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8800" y="1708200"/>
                            <a:ext cx="76320" cy="149760"/>
                          </a:xfrm>
                          <a:custGeom>
                            <a:avLst/>
                            <a:gdLst>
                              <a:gd name="textAreaLeft" fmla="*/ 1800 w 43200"/>
                              <a:gd name="textAreaRight" fmla="*/ 41400 w 43200"/>
                              <a:gd name="textAreaTop" fmla="*/ 1800 h 84960"/>
                              <a:gd name="textAreaBottom" fmla="*/ 83160 h 84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230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8707"/>
                                </a:lnTo>
                                <a:arcTo wR="3600" hR="3600" stAng="10800000" swAng="-5400000"/>
                                <a:lnTo>
                                  <a:pt x="18000" y="4230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0" y="1708200"/>
                            <a:ext cx="76320" cy="149760"/>
                          </a:xfrm>
                          <a:custGeom>
                            <a:avLst/>
                            <a:gdLst>
                              <a:gd name="textAreaLeft" fmla="*/ 1800 w 43200"/>
                              <a:gd name="textAreaRight" fmla="*/ 41400 w 43200"/>
                              <a:gd name="textAreaTop" fmla="*/ 1800 h 84960"/>
                              <a:gd name="textAreaBottom" fmla="*/ 83160 h 84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230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8707"/>
                                </a:lnTo>
                                <a:arcTo wR="3600" hR="3600" stAng="10800000" swAng="-5400000"/>
                                <a:lnTo>
                                  <a:pt x="18000" y="4230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2760" y="1708200"/>
                            <a:ext cx="76320" cy="151200"/>
                          </a:xfrm>
                          <a:custGeom>
                            <a:avLst/>
                            <a:gdLst>
                              <a:gd name="textAreaLeft" fmla="*/ 1800 w 43200"/>
                              <a:gd name="textAreaRight" fmla="*/ 41400 w 43200"/>
                              <a:gd name="textAreaTop" fmla="*/ 1800 h 85680"/>
                              <a:gd name="textAreaBottom" fmla="*/ 83880 h 85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2664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9064"/>
                                </a:lnTo>
                                <a:arcTo wR="3600" hR="3600" stAng="10800000" swAng="-5400000"/>
                                <a:lnTo>
                                  <a:pt x="18000" y="42664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0" y="1708200"/>
                            <a:ext cx="76320" cy="149400"/>
                          </a:xfrm>
                          <a:custGeom>
                            <a:avLst/>
                            <a:gdLst>
                              <a:gd name="textAreaLeft" fmla="*/ 1800 w 43200"/>
                              <a:gd name="textAreaRight" fmla="*/ 41400 w 43200"/>
                              <a:gd name="textAreaTop" fmla="*/ 1800 h 84600"/>
                              <a:gd name="textAreaBottom" fmla="*/ 82800 h 84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212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8529"/>
                                </a:lnTo>
                                <a:arcTo wR="3600" hR="3600" stAng="10800000" swAng="-5400000"/>
                                <a:lnTo>
                                  <a:pt x="18000" y="4212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1600" y="1708200"/>
                            <a:ext cx="76680" cy="149400"/>
                          </a:xfrm>
                          <a:custGeom>
                            <a:avLst/>
                            <a:gdLst>
                              <a:gd name="textAreaLeft" fmla="*/ 1800 w 43560"/>
                              <a:gd name="textAreaRight" fmla="*/ 41760 w 43560"/>
                              <a:gd name="textAreaTop" fmla="*/ 1800 h 84600"/>
                              <a:gd name="textAreaBottom" fmla="*/ 82800 h 84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1784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8184"/>
                                </a:lnTo>
                                <a:arcTo wR="3600" hR="3600" stAng="10800000" swAng="-5400000"/>
                                <a:lnTo>
                                  <a:pt x="18000" y="41784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3520" y="1676520"/>
                            <a:ext cx="28440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SimSun;宋体" w:cs="Arial"/>
                                  <w:color w:val="FFFFFF"/>
                                  <w:lang w:val="en-US" w:eastAsia="zh-CN" w:bidi="ar-SA"/>
                                </w:rPr>
                                <w:t>P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62280" rIns="62280" tIns="30960" bIns="30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34320" y="1708200"/>
                            <a:ext cx="76320" cy="149400"/>
                          </a:xfrm>
                          <a:custGeom>
                            <a:avLst/>
                            <a:gdLst>
                              <a:gd name="textAreaLeft" fmla="*/ 1800 w 43200"/>
                              <a:gd name="textAreaRight" fmla="*/ 41400 w 43200"/>
                              <a:gd name="textAreaTop" fmla="*/ 1800 h 84600"/>
                              <a:gd name="textAreaBottom" fmla="*/ 82800 h 84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212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8529"/>
                                </a:lnTo>
                                <a:arcTo wR="3600" hR="3600" stAng="10800000" swAng="-5400000"/>
                                <a:lnTo>
                                  <a:pt x="18000" y="4212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560" y="1708200"/>
                            <a:ext cx="76320" cy="149760"/>
                          </a:xfrm>
                          <a:custGeom>
                            <a:avLst/>
                            <a:gdLst>
                              <a:gd name="textAreaLeft" fmla="*/ 1800 w 43200"/>
                              <a:gd name="textAreaRight" fmla="*/ 41400 w 43200"/>
                              <a:gd name="textAreaTop" fmla="*/ 1800 h 84960"/>
                              <a:gd name="textAreaBottom" fmla="*/ 83160 h 84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230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8707"/>
                                </a:lnTo>
                                <a:arcTo wR="3600" hR="3600" stAng="10800000" swAng="-5400000"/>
                                <a:lnTo>
                                  <a:pt x="18000" y="4230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040" y="1708200"/>
                            <a:ext cx="76320" cy="149760"/>
                          </a:xfrm>
                          <a:custGeom>
                            <a:avLst/>
                            <a:gdLst>
                              <a:gd name="textAreaLeft" fmla="*/ 1800 w 43200"/>
                              <a:gd name="textAreaRight" fmla="*/ 41400 w 43200"/>
                              <a:gd name="textAreaTop" fmla="*/ 1800 h 84960"/>
                              <a:gd name="textAreaBottom" fmla="*/ 83160 h 84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230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8707"/>
                                </a:lnTo>
                                <a:arcTo wR="3600" hR="3600" stAng="10800000" swAng="-5400000"/>
                                <a:lnTo>
                                  <a:pt x="18000" y="4230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0800" y="1708200"/>
                            <a:ext cx="76320" cy="151200"/>
                          </a:xfrm>
                          <a:custGeom>
                            <a:avLst/>
                            <a:gdLst>
                              <a:gd name="textAreaLeft" fmla="*/ 1800 w 43200"/>
                              <a:gd name="textAreaRight" fmla="*/ 41400 w 43200"/>
                              <a:gd name="textAreaTop" fmla="*/ 1800 h 85680"/>
                              <a:gd name="textAreaBottom" fmla="*/ 83880 h 85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2664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9064"/>
                                </a:lnTo>
                                <a:arcTo wR="3600" hR="3600" stAng="10800000" swAng="-5400000"/>
                                <a:lnTo>
                                  <a:pt x="18000" y="42664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00" y="1708200"/>
                            <a:ext cx="76320" cy="149400"/>
                          </a:xfrm>
                          <a:custGeom>
                            <a:avLst/>
                            <a:gdLst>
                              <a:gd name="textAreaLeft" fmla="*/ 1800 w 43200"/>
                              <a:gd name="textAreaRight" fmla="*/ 41400 w 43200"/>
                              <a:gd name="textAreaTop" fmla="*/ 1800 h 84600"/>
                              <a:gd name="textAreaBottom" fmla="*/ 82800 h 84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212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8529"/>
                                </a:lnTo>
                                <a:arcTo wR="3600" hR="3600" stAng="10800000" swAng="-5400000"/>
                                <a:lnTo>
                                  <a:pt x="18000" y="4212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9640" y="1708200"/>
                            <a:ext cx="76680" cy="149400"/>
                          </a:xfrm>
                          <a:custGeom>
                            <a:avLst/>
                            <a:gdLst>
                              <a:gd name="textAreaLeft" fmla="*/ 1800 w 43560"/>
                              <a:gd name="textAreaRight" fmla="*/ 41760 w 43560"/>
                              <a:gd name="textAreaTop" fmla="*/ 1800 h 84600"/>
                              <a:gd name="textAreaBottom" fmla="*/ 82800 h 84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1784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8184"/>
                                </a:lnTo>
                                <a:arcTo wR="3600" hR="3600" stAng="10800000" swAng="-5400000"/>
                                <a:lnTo>
                                  <a:pt x="18000" y="41784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2840" y="1708200"/>
                            <a:ext cx="76320" cy="149760"/>
                          </a:xfrm>
                          <a:custGeom>
                            <a:avLst/>
                            <a:gdLst>
                              <a:gd name="textAreaLeft" fmla="*/ 1800 w 43200"/>
                              <a:gd name="textAreaRight" fmla="*/ 41400 w 43200"/>
                              <a:gd name="textAreaTop" fmla="*/ 1800 h 84960"/>
                              <a:gd name="textAreaBottom" fmla="*/ 83160 h 84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230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8707"/>
                                </a:lnTo>
                                <a:arcTo wR="3600" hR="3600" stAng="10800000" swAng="-5400000"/>
                                <a:lnTo>
                                  <a:pt x="18000" y="4230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6800" y="1708200"/>
                            <a:ext cx="76320" cy="149400"/>
                          </a:xfrm>
                          <a:custGeom>
                            <a:avLst/>
                            <a:gdLst>
                              <a:gd name="textAreaLeft" fmla="*/ 1800 w 43200"/>
                              <a:gd name="textAreaRight" fmla="*/ 41400 w 43200"/>
                              <a:gd name="textAreaTop" fmla="*/ 1800 h 84600"/>
                              <a:gd name="textAreaBottom" fmla="*/ 82800 h 84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212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8529"/>
                                </a:lnTo>
                                <a:arcTo wR="3600" hR="3600" stAng="10800000" swAng="-5400000"/>
                                <a:lnTo>
                                  <a:pt x="18000" y="4212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2800" y="1708200"/>
                            <a:ext cx="76320" cy="149400"/>
                          </a:xfrm>
                          <a:custGeom>
                            <a:avLst/>
                            <a:gdLst>
                              <a:gd name="textAreaLeft" fmla="*/ 1800 w 43200"/>
                              <a:gd name="textAreaRight" fmla="*/ 41400 w 43200"/>
                              <a:gd name="textAreaTop" fmla="*/ 1800 h 84600"/>
                              <a:gd name="textAreaBottom" fmla="*/ 82800 h 84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212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8529"/>
                                </a:lnTo>
                                <a:arcTo wR="3600" hR="3600" stAng="10800000" swAng="-5400000"/>
                                <a:lnTo>
                                  <a:pt x="18000" y="4212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6040" y="1708200"/>
                            <a:ext cx="76320" cy="149760"/>
                          </a:xfrm>
                          <a:custGeom>
                            <a:avLst/>
                            <a:gdLst>
                              <a:gd name="textAreaLeft" fmla="*/ 1800 w 43200"/>
                              <a:gd name="textAreaRight" fmla="*/ 41400 w 43200"/>
                              <a:gd name="textAreaTop" fmla="*/ 1800 h 84960"/>
                              <a:gd name="textAreaBottom" fmla="*/ 83160 h 84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230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8707"/>
                                </a:lnTo>
                                <a:arcTo wR="3600" hR="3600" stAng="10800000" swAng="-5400000"/>
                                <a:lnTo>
                                  <a:pt x="18000" y="4230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840" y="1708200"/>
                            <a:ext cx="76680" cy="149400"/>
                          </a:xfrm>
                          <a:custGeom>
                            <a:avLst/>
                            <a:gdLst>
                              <a:gd name="textAreaLeft" fmla="*/ 1800 w 43560"/>
                              <a:gd name="textAreaRight" fmla="*/ 41760 w 43560"/>
                              <a:gd name="textAreaTop" fmla="*/ 1800 h 84600"/>
                              <a:gd name="textAreaBottom" fmla="*/ 82800 h 84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1784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8184"/>
                                </a:lnTo>
                                <a:arcTo wR="3600" hR="3600" stAng="10800000" swAng="-5400000"/>
                                <a:lnTo>
                                  <a:pt x="18000" y="41784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6320" y="953640"/>
                            <a:ext cx="1590840" cy="258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1320" y="1054800"/>
                            <a:ext cx="76320" cy="149400"/>
                          </a:xfrm>
                          <a:custGeom>
                            <a:avLst/>
                            <a:gdLst>
                              <a:gd name="textAreaLeft" fmla="*/ 1800 w 43200"/>
                              <a:gd name="textAreaRight" fmla="*/ 41400 w 43200"/>
                              <a:gd name="textAreaTop" fmla="*/ 1800 h 84600"/>
                              <a:gd name="textAreaBottom" fmla="*/ 82800 h 84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212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8529"/>
                                </a:lnTo>
                                <a:arcTo wR="3600" hR="3600" stAng="10800000" swAng="-5400000"/>
                                <a:lnTo>
                                  <a:pt x="18000" y="4212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1054800"/>
                            <a:ext cx="76320" cy="149760"/>
                          </a:xfrm>
                          <a:custGeom>
                            <a:avLst/>
                            <a:gdLst>
                              <a:gd name="textAreaLeft" fmla="*/ 1800 w 43200"/>
                              <a:gd name="textAreaRight" fmla="*/ 41400 w 43200"/>
                              <a:gd name="textAreaTop" fmla="*/ 1800 h 84960"/>
                              <a:gd name="textAreaBottom" fmla="*/ 83160 h 84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230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8707"/>
                                </a:lnTo>
                                <a:arcTo wR="3600" hR="3600" stAng="10800000" swAng="-5400000"/>
                                <a:lnTo>
                                  <a:pt x="18000" y="4230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1760" y="1054800"/>
                            <a:ext cx="76320" cy="149760"/>
                          </a:xfrm>
                          <a:custGeom>
                            <a:avLst/>
                            <a:gdLst>
                              <a:gd name="textAreaLeft" fmla="*/ 1800 w 43200"/>
                              <a:gd name="textAreaRight" fmla="*/ 41400 w 43200"/>
                              <a:gd name="textAreaTop" fmla="*/ 1800 h 84960"/>
                              <a:gd name="textAreaBottom" fmla="*/ 83160 h 84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230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8707"/>
                                </a:lnTo>
                                <a:arcTo wR="3600" hR="3600" stAng="10800000" swAng="-5400000"/>
                                <a:lnTo>
                                  <a:pt x="18000" y="4230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8520" y="1054800"/>
                            <a:ext cx="76320" cy="151200"/>
                          </a:xfrm>
                          <a:custGeom>
                            <a:avLst/>
                            <a:gdLst>
                              <a:gd name="textAreaLeft" fmla="*/ 1800 w 43200"/>
                              <a:gd name="textAreaRight" fmla="*/ 41400 w 43200"/>
                              <a:gd name="textAreaTop" fmla="*/ 1800 h 85680"/>
                              <a:gd name="textAreaBottom" fmla="*/ 83880 h 85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2664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9064"/>
                                </a:lnTo>
                                <a:arcTo wR="3600" hR="3600" stAng="10800000" swAng="-5400000"/>
                                <a:lnTo>
                                  <a:pt x="18000" y="42664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5360" y="1054800"/>
                            <a:ext cx="76320" cy="149400"/>
                          </a:xfrm>
                          <a:custGeom>
                            <a:avLst/>
                            <a:gdLst>
                              <a:gd name="textAreaLeft" fmla="*/ 1800 w 43200"/>
                              <a:gd name="textAreaRight" fmla="*/ 41400 w 43200"/>
                              <a:gd name="textAreaTop" fmla="*/ 1800 h 84600"/>
                              <a:gd name="textAreaBottom" fmla="*/ 82800 h 84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212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8529"/>
                                </a:lnTo>
                                <a:arcTo wR="3600" hR="3600" stAng="10800000" swAng="-5400000"/>
                                <a:lnTo>
                                  <a:pt x="18000" y="4212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7360" y="1054800"/>
                            <a:ext cx="76680" cy="149400"/>
                          </a:xfrm>
                          <a:custGeom>
                            <a:avLst/>
                            <a:gdLst>
                              <a:gd name="textAreaLeft" fmla="*/ 1800 w 43560"/>
                              <a:gd name="textAreaRight" fmla="*/ 41760 w 43560"/>
                              <a:gd name="textAreaTop" fmla="*/ 1800 h 84600"/>
                              <a:gd name="textAreaBottom" fmla="*/ 82800 h 84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1784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8184"/>
                                </a:lnTo>
                                <a:arcTo wR="3600" hR="3600" stAng="10800000" swAng="-5400000"/>
                                <a:lnTo>
                                  <a:pt x="18000" y="41784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9720" y="1054800"/>
                            <a:ext cx="76320" cy="149400"/>
                          </a:xfrm>
                          <a:custGeom>
                            <a:avLst/>
                            <a:gdLst>
                              <a:gd name="textAreaLeft" fmla="*/ 1800 w 43200"/>
                              <a:gd name="textAreaRight" fmla="*/ 41400 w 43200"/>
                              <a:gd name="textAreaTop" fmla="*/ 1800 h 84600"/>
                              <a:gd name="textAreaBottom" fmla="*/ 82800 h 84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212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8529"/>
                                </a:lnTo>
                                <a:arcTo wR="3600" hR="3600" stAng="10800000" swAng="-5400000"/>
                                <a:lnTo>
                                  <a:pt x="18000" y="4212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3320" y="1054800"/>
                            <a:ext cx="76320" cy="149760"/>
                          </a:xfrm>
                          <a:custGeom>
                            <a:avLst/>
                            <a:gdLst>
                              <a:gd name="textAreaLeft" fmla="*/ 1800 w 43200"/>
                              <a:gd name="textAreaRight" fmla="*/ 41400 w 43200"/>
                              <a:gd name="textAreaTop" fmla="*/ 1800 h 84960"/>
                              <a:gd name="textAreaBottom" fmla="*/ 83160 h 84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230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8707"/>
                                </a:lnTo>
                                <a:arcTo wR="3600" hR="3600" stAng="10800000" swAng="-5400000"/>
                                <a:lnTo>
                                  <a:pt x="18000" y="4230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9800" y="1054800"/>
                            <a:ext cx="76320" cy="149760"/>
                          </a:xfrm>
                          <a:custGeom>
                            <a:avLst/>
                            <a:gdLst>
                              <a:gd name="textAreaLeft" fmla="*/ 1800 w 43200"/>
                              <a:gd name="textAreaRight" fmla="*/ 41400 w 43200"/>
                              <a:gd name="textAreaTop" fmla="*/ 1800 h 84960"/>
                              <a:gd name="textAreaBottom" fmla="*/ 83160 h 84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230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8707"/>
                                </a:lnTo>
                                <a:arcTo wR="3600" hR="3600" stAng="10800000" swAng="-5400000"/>
                                <a:lnTo>
                                  <a:pt x="18000" y="4230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6560" y="1054800"/>
                            <a:ext cx="76320" cy="151200"/>
                          </a:xfrm>
                          <a:custGeom>
                            <a:avLst/>
                            <a:gdLst>
                              <a:gd name="textAreaLeft" fmla="*/ 1800 w 43200"/>
                              <a:gd name="textAreaRight" fmla="*/ 41400 w 43200"/>
                              <a:gd name="textAreaTop" fmla="*/ 1800 h 85680"/>
                              <a:gd name="textAreaBottom" fmla="*/ 83880 h 85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2664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9064"/>
                                </a:lnTo>
                                <a:arcTo wR="3600" hR="3600" stAng="10800000" swAng="-5400000"/>
                                <a:lnTo>
                                  <a:pt x="18000" y="42664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3760" y="1054800"/>
                            <a:ext cx="76320" cy="149400"/>
                          </a:xfrm>
                          <a:custGeom>
                            <a:avLst/>
                            <a:gdLst>
                              <a:gd name="textAreaLeft" fmla="*/ 1800 w 43200"/>
                              <a:gd name="textAreaRight" fmla="*/ 41400 w 43200"/>
                              <a:gd name="textAreaTop" fmla="*/ 1800 h 84600"/>
                              <a:gd name="textAreaBottom" fmla="*/ 82800 h 84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212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8529"/>
                                </a:lnTo>
                                <a:arcTo wR="3600" hR="3600" stAng="10800000" swAng="-5400000"/>
                                <a:lnTo>
                                  <a:pt x="18000" y="4212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5400" y="1054800"/>
                            <a:ext cx="76680" cy="149400"/>
                          </a:xfrm>
                          <a:custGeom>
                            <a:avLst/>
                            <a:gdLst>
                              <a:gd name="textAreaLeft" fmla="*/ 1800 w 43560"/>
                              <a:gd name="textAreaRight" fmla="*/ 41760 w 43560"/>
                              <a:gd name="textAreaTop" fmla="*/ 1800 h 84600"/>
                              <a:gd name="textAreaBottom" fmla="*/ 82800 h 84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1784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8184"/>
                                </a:lnTo>
                                <a:arcTo wR="3600" hR="3600" stAng="10800000" swAng="-5400000"/>
                                <a:lnTo>
                                  <a:pt x="18000" y="41784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8600" y="1054800"/>
                            <a:ext cx="76320" cy="149760"/>
                          </a:xfrm>
                          <a:custGeom>
                            <a:avLst/>
                            <a:gdLst>
                              <a:gd name="textAreaLeft" fmla="*/ 1800 w 43200"/>
                              <a:gd name="textAreaRight" fmla="*/ 41400 w 43200"/>
                              <a:gd name="textAreaTop" fmla="*/ 1800 h 84960"/>
                              <a:gd name="textAreaBottom" fmla="*/ 83160 h 84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230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8707"/>
                                </a:lnTo>
                                <a:arcTo wR="3600" hR="3600" stAng="10800000" swAng="-5400000"/>
                                <a:lnTo>
                                  <a:pt x="18000" y="4230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2560" y="1054800"/>
                            <a:ext cx="76320" cy="149400"/>
                          </a:xfrm>
                          <a:custGeom>
                            <a:avLst/>
                            <a:gdLst>
                              <a:gd name="textAreaLeft" fmla="*/ 1800 w 43200"/>
                              <a:gd name="textAreaRight" fmla="*/ 41400 w 43200"/>
                              <a:gd name="textAreaTop" fmla="*/ 1800 h 84600"/>
                              <a:gd name="textAreaBottom" fmla="*/ 82800 h 84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212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8529"/>
                                </a:lnTo>
                                <a:arcTo wR="3600" hR="3600" stAng="10800000" swAng="-5400000"/>
                                <a:lnTo>
                                  <a:pt x="18000" y="4212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8560" y="1054800"/>
                            <a:ext cx="76320" cy="149400"/>
                          </a:xfrm>
                          <a:custGeom>
                            <a:avLst/>
                            <a:gdLst>
                              <a:gd name="textAreaLeft" fmla="*/ 1800 w 43200"/>
                              <a:gd name="textAreaRight" fmla="*/ 41400 w 43200"/>
                              <a:gd name="textAreaTop" fmla="*/ 1800 h 84600"/>
                              <a:gd name="textAreaBottom" fmla="*/ 82800 h 84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212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8529"/>
                                </a:lnTo>
                                <a:arcTo wR="3600" hR="3600" stAng="10800000" swAng="-5400000"/>
                                <a:lnTo>
                                  <a:pt x="18000" y="4212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1800" y="1054800"/>
                            <a:ext cx="76320" cy="149760"/>
                          </a:xfrm>
                          <a:custGeom>
                            <a:avLst/>
                            <a:gdLst>
                              <a:gd name="textAreaLeft" fmla="*/ 1800 w 43200"/>
                              <a:gd name="textAreaRight" fmla="*/ 41400 w 43200"/>
                              <a:gd name="textAreaTop" fmla="*/ 1800 h 84960"/>
                              <a:gd name="textAreaBottom" fmla="*/ 83160 h 84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230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8707"/>
                                </a:lnTo>
                                <a:arcTo wR="3600" hR="3600" stAng="10800000" swAng="-5400000"/>
                                <a:lnTo>
                                  <a:pt x="18000" y="4230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4600" y="1054800"/>
                            <a:ext cx="76680" cy="149400"/>
                          </a:xfrm>
                          <a:custGeom>
                            <a:avLst/>
                            <a:gdLst>
                              <a:gd name="textAreaLeft" fmla="*/ 1800 w 43560"/>
                              <a:gd name="textAreaRight" fmla="*/ 41760 w 43560"/>
                              <a:gd name="textAreaTop" fmla="*/ 1800 h 84600"/>
                              <a:gd name="textAreaBottom" fmla="*/ 82800 h 84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1784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8184"/>
                                </a:lnTo>
                                <a:arcTo wR="3600" hR="3600" stAng="10800000" swAng="-5400000"/>
                                <a:lnTo>
                                  <a:pt x="18000" y="41784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01320" y="1161360"/>
                            <a:ext cx="0" cy="62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96720" y="1146960"/>
                            <a:ext cx="720" cy="62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91760" y="1142280"/>
                            <a:ext cx="720" cy="62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2840" y="1142280"/>
                            <a:ext cx="720" cy="62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73560" y="1142280"/>
                            <a:ext cx="720" cy="62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73280" y="1142280"/>
                            <a:ext cx="720" cy="62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68320" y="1142280"/>
                            <a:ext cx="720" cy="62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59400" y="1142280"/>
                            <a:ext cx="720" cy="62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54440" y="1142280"/>
                            <a:ext cx="720" cy="62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49840" y="1142280"/>
                            <a:ext cx="720" cy="62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44880" y="1142280"/>
                            <a:ext cx="720" cy="62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30920" y="1142280"/>
                            <a:ext cx="720" cy="62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25960" y="1142280"/>
                            <a:ext cx="720" cy="62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16320" y="1142280"/>
                            <a:ext cx="720" cy="62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1360" y="1137960"/>
                            <a:ext cx="720" cy="62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02080" y="1132920"/>
                            <a:ext cx="720" cy="62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01800" y="1132920"/>
                            <a:ext cx="720" cy="62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080" y="1028880"/>
                            <a:ext cx="11448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SimSun;宋体" w:cs="Arial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62280" rIns="62280" tIns="30960" bIns="30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9120" y="508680"/>
                            <a:ext cx="135144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SimSun;宋体" w:cs="Arial"/>
                                  <w:color w:val="auto"/>
                                  <w:lang w:val="en-US" w:eastAsia="zh-CN" w:bidi="ar-SA"/>
                                </w:rPr>
                                <w:t>Индикатор лицом вни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62280" rIns="62280" tIns="30960" bIns="3096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214360" y="4768920"/>
                            <a:ext cx="582120" cy="16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78040" y="4330800"/>
                            <a:ext cx="944280" cy="55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SimSun;宋体" w:cs="Arial"/>
                                  <w:color w:val="auto"/>
                                  <w:lang w:val="ru-RU" w:eastAsia="zh-CN" w:bidi="ar-SA"/>
                                </w:rPr>
                                <w:t xml:space="preserve">Можно использовать для подсветки (35мА)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SimSun;宋体" w:cs="Arial"/>
                                  <w:color w:val="auto"/>
                                  <w:lang w:val="en-US" w:eastAsia="zh-CN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SimSun;宋体" w:cs="Arial"/>
                                  <w:color w:val="auto"/>
                                  <w:lang w:eastAsia="zh-CN" w:bidi="ar-SA" w:val="ru-RU"/>
                                </w:rPr>
                                <w:t>по</w:t>
                              </w: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SimSun;宋体" w:cs="Arial"/>
                                  <w:color w:val="auto"/>
                                  <w:lang w:eastAsia="zh-CN" w:bidi="ar-SA" w:val="en-US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SimSun;宋体" w:cs="Arial"/>
                                  <w:color w:val="auto"/>
                                  <w:lang w:eastAsia="zh-CN" w:bidi="ar-SA" w:val="ru-RU"/>
                                </w:rPr>
                                <w:t>умолчанию GND</w:t>
                              </w: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SimSun;宋体" w:cs="Arial"/>
                                  <w:color w:val="auto"/>
                                  <w:lang w:eastAsia="zh-CN" w:bidi="ar-SA" w:val="en-US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62280" rIns="62280" tIns="30960" bIns="309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481200" y="4142160"/>
                            <a:ext cx="195480" cy="166320"/>
                          </a:xfrm>
                        </wpg:grpSpPr>
                        <wps:wsp>
                          <wps:cNvSpPr/>
                          <wps:spPr>
                            <a:xfrm>
                              <a:off x="0" y="18360"/>
                              <a:ext cx="195480" cy="142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00" y="0"/>
                              <a:ext cx="147960" cy="16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72920" y="5172120"/>
                            <a:ext cx="195480" cy="166320"/>
                          </a:xfrm>
                        </wpg:grpSpPr>
                        <wps:wsp>
                          <wps:cNvSpPr/>
                          <wps:spPr>
                            <a:xfrm>
                              <a:off x="0" y="18360"/>
                              <a:ext cx="195480" cy="142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00" y="0"/>
                              <a:ext cx="147960" cy="16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30520" y="6111360"/>
                            <a:ext cx="195480" cy="166320"/>
                          </a:xfrm>
                        </wpg:grpSpPr>
                        <wps:wsp>
                          <wps:cNvSpPr/>
                          <wps:spPr>
                            <a:xfrm>
                              <a:off x="0" y="18360"/>
                              <a:ext cx="195480" cy="142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00" y="0"/>
                              <a:ext cx="147960" cy="16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637800" y="5852160"/>
                            <a:ext cx="101520" cy="101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8560" y="5852160"/>
                            <a:ext cx="720" cy="101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7800" y="5991840"/>
                            <a:ext cx="101520" cy="101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8560" y="5991840"/>
                            <a:ext cx="720" cy="101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45840" y="5941080"/>
                            <a:ext cx="36828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SimSun;宋体" w:cs="Times New Roman"/>
                                  <w:color w:val="FFFFFF"/>
                                  <w:lang w:val="en-US" w:eastAsia="zh-CN" w:bidi="ar-SA"/>
                                </w:rPr>
                                <w:t>222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2320" y="5820480"/>
                            <a:ext cx="40140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SimSun;宋体" w:cs="Times New Roman"/>
                                  <w:color w:val="FFFFFF"/>
                                  <w:lang w:val="en-US" w:eastAsia="zh-CN" w:bidi="ar-SA"/>
                                </w:rPr>
                                <w:t>87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28880" y="6048360"/>
                            <a:ext cx="448920" cy="74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02480" y="6838920"/>
                            <a:ext cx="89280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SimSun;宋体" w:cs="Arial"/>
                                  <w:color w:val="auto"/>
                                  <w:lang w:val="ru-RU" w:eastAsia="zh-CN" w:bidi="ar-SA"/>
                                </w:rPr>
                                <w:t>Замкнуть припоем перемычк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62280" rIns="62280" tIns="30960" bIns="30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3080" y="2610360"/>
                            <a:ext cx="31068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SimSun;宋体" w:cs="Times New Roman"/>
                                  <w:color w:val="FFFFFF"/>
                                  <w:lang w:val="en-US" w:eastAsia="zh-CN" w:bidi="ar-SA"/>
                                </w:rPr>
                                <w:t>NEW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5.4pt;width:450pt;height:612pt" coordorigin="0,708" coordsize="9000,12240">
                <v:rect id="shape_0" stroked="f" o:allowincell="f" style="position:absolute;left:0;top:708;width:8999;height:12239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6069;top:7755;width:443;height:881;mso-wrap-style:none;v-text-anchor:middle">
                  <v:fill o:detectmouseclick="t" type="solid" color2="black" opacity="0"/>
                  <v:stroke color="white" weight="9360" joinstyle="miter" endcap="flat"/>
                  <w10:wrap type="none"/>
                </v:rect>
                <v:rect id="shape_0" fillcolor="white" stroked="t" o:allowincell="f" style="position:absolute;left:6077;top:8753;width:445;height:313;mso-wrap-style:none;v-text-anchor:middle">
                  <v:fill o:detectmouseclick="t" type="solid" color2="black" opacity="0"/>
                  <v:stroke color="white" weight="9360" joinstyle="miter" endcap="flat"/>
                  <w10:wrap type="none"/>
                </v:rect>
                <v:rect id="shape_0" fillcolor="#003366" stroked="t" o:allowincell="f" style="position:absolute;left:3428;top:7720;width:3787;height:2002;mso-wrap-style:none;v-text-anchor:middle;rotation:270">
                  <v:fill o:detectmouseclick="t" type="solid" color2="#ffcc99"/>
                  <v:stroke color="black" weight="9360" joinstyle="miter" endcap="flat"/>
                  <w10:wrap type="none"/>
                </v:rect>
                <v:rect id="shape_0" fillcolor="white" stroked="t" o:allowincell="f" style="position:absolute;left:4838;top:6708;width:325;height:382;mso-wrap-style:none;v-text-anchor:middle">
                  <v:fill o:detectmouseclick="t" type="solid" color2="black" opacity="0"/>
                  <v:stroke color="white" weight="9360" joinstyle="miter" endcap="flat"/>
                  <w10:wrap type="none"/>
                </v:rect>
                <v:roundrect id="shape_0" fillcolor="white" stroked="t" o:allowincell="f" style="position:absolute;left:5013;top:6830;width:119;height:234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4387;top:6978;width:119;height:235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4860;top:6828;width:120;height:234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124;top:7024;width:447;height:2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SimSun;宋体" w:cs="Arial"/>
                            <w:color w:val="FFFFFF"/>
                            <w:lang w:val="en-US" w:eastAsia="zh-CN" w:bidi="ar-SA"/>
                          </w:rPr>
                          <w:t>P</w:t>
                        </w: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SimSun;宋体" w:cs="Arial"/>
                            <w:color w:val="FFFFFF"/>
                            <w:lang w:eastAsia="zh-CN" w:bidi="ar-SA" w:val="ru-RU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5120;top:6848;width:180;height:2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SimSun;宋体" w:cs="Arial"/>
                            <w:color w:val="FFFFFF"/>
                            <w:lang w:val="en-US" w:eastAsia="zh-CN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roundrect id="shape_0" fillcolor="white" stroked="t" o:allowincell="f" style="position:absolute;left:4387;top:7120;width:118;height:236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4387;top:7263;width:118;height:236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4386;top:7407;width:119;height:236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4386;top:7551;width:119;height:236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4386;top:7694;width:120;height:236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4386;top:7838;width:119;height:236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4387;top:7983;width:119;height:235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4387;top:8126;width:118;height:235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4387;top:8352;width:119;height:235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4387;top:8487;width:119;height:235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4387;top:8621;width:118;height:235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4387;top:8757;width:119;height:235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4387;top:8893;width:119;height:235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4387;top:9028;width:119;height:235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4386;top:9163;width:120;height:236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4386;top:9298;width:120;height:236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4386;top:9435;width:119;height:236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4386;top:9570;width:119;height:236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4386;top:9705;width:120;height:236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4386;top:9841;width:119;height:236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4386;top:9977;width:119;height:236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4387;top:10112;width:119;height:235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4387;top:10246;width:118;height:235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4386;top:10382;width:120;height:235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fillcolor="white" stroked="f" o:allowincell="f" style="position:absolute;left:4538;top:7001;width:447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SimSun;宋体" w:cs="Arial"/>
                            <w:color w:val="FFFFFF"/>
                            <w:lang w:val="en-US" w:eastAsia="zh-CN" w:bidi="ar-SA"/>
                          </w:rPr>
                          <w:t>P</w:t>
                        </w: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SimSun;宋体" w:cs="Arial"/>
                            <w:color w:val="FFFFFF"/>
                            <w:lang w:eastAsia="zh-CN" w:bidi="ar-SA" w:val="ru-RU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4533;top:6824;width:179;height:2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SimSun;宋体" w:cs="Arial"/>
                            <w:color w:val="FFFFFF"/>
                            <w:lang w:val="en-US" w:eastAsia="zh-CN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4518;top:10181;width:447;height:2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SimSun;宋体" w:cs="Arial"/>
                            <w:color w:val="FFFFFF"/>
                            <w:lang w:val="en-US" w:eastAsia="zh-CN" w:bidi="ar-SA"/>
                          </w:rPr>
                          <w:t>P</w:t>
                        </w: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SimSun;宋体" w:cs="Arial"/>
                            <w:color w:val="FFFFFF"/>
                            <w:lang w:eastAsia="zh-CN" w:bidi="ar-SA" w:val="ru-RU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4554;top:10376;width:179;height:2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SimSun;宋体" w:cs="Arial"/>
                            <w:color w:val="FFFFFF"/>
                            <w:lang w:val="en-US" w:eastAsia="zh-CN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roundrect id="shape_0" fillcolor="white" stroked="t" o:allowincell="f" style="position:absolute;left:6148;top:7715;width:118;height:236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6147;top:7860;width:119;height:236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6147;top:8003;width:120;height:236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6148;top:8147;width:118;height:236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6147;top:8290;width:120;height:236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6147;top:8435;width:119;height:236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fillcolor="white" stroked="f" o:allowincell="f" style="position:absolute;left:5765;top:8282;width:447;height:2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SimSun;宋体" w:cs="Arial"/>
                            <w:color w:val="FFFFFF"/>
                            <w:lang w:val="en-US" w:eastAsia="zh-CN" w:bidi="ar-SA"/>
                          </w:rPr>
                          <w:t>P</w:t>
                        </w: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SimSun;宋体" w:cs="Arial"/>
                            <w:color w:val="FFFFFF"/>
                            <w:lang w:eastAsia="zh-CN" w:bidi="ar-SA" w:val="ru-RU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5882;top:8705;width:180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SimSun;宋体" w:cs="Arial"/>
                            <w:color w:val="FFFFFF"/>
                            <w:lang w:val="en-US" w:eastAsia="zh-CN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5874;top:8440;width:179;height:2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SimSun;宋体" w:cs="Arial"/>
                            <w:color w:val="FFFFFF"/>
                            <w:lang w:val="en-US" w:eastAsia="zh-CN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roundrect id="shape_0" fillcolor="white" stroked="t" o:allowincell="f" style="position:absolute;left:6146;top:8718;width:120;height:234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6146;top:8863;width:119;height:234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fillcolor="white" stroked="f" o:allowincell="f" style="position:absolute;left:6024;top:9087;width:446;height:2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SimSun;宋体" w:cs="Arial"/>
                            <w:color w:val="FFFFFF"/>
                            <w:lang w:val="en-US" w:eastAsia="zh-CN" w:bidi="ar-SA"/>
                          </w:rPr>
                          <w:t>P</w:t>
                        </w: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SimSun;宋体" w:cs="Arial"/>
                            <w:color w:val="FFFFFF"/>
                            <w:lang w:eastAsia="zh-CN" w:bidi="ar-SA" w:val="ru-RU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oval id="shape_0" fillcolor="white" stroked="t" o:allowincell="f" style="position:absolute;left:5966;top:6993;width:177;height:17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350;top:6878;width:177;height:17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531;top:7280;width:177;height:17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522;top:8898;width:176;height:17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4148;top:6869;width:444;height:1462;mso-wrap-style:none;v-text-anchor:middle">
                  <v:fill o:detectmouseclick="t" type="solid" color2="black" opacity="0"/>
                  <v:stroke color="white" weight="9360" joinstyle="miter" endcap="flat"/>
                  <w10:wrap type="none"/>
                </v:rect>
                <v:rect id="shape_0" fillcolor="white" stroked="t" o:allowincell="f" style="position:absolute;left:4148;top:8398;width:445;height:2193;mso-wrap-style:none;v-text-anchor:middle">
                  <v:fill o:detectmouseclick="t" type="solid" color2="black" opacity="0"/>
                  <v:stroke color="white" weight="9360" joinstyle="miter" endcap="flat"/>
                  <w10:wrap type="none"/>
                </v:rect>
                <v:rect id="shape_0" fillcolor="white" stroked="t" o:allowincell="f" style="position:absolute;left:6069;top:7755;width:443;height:881;mso-wrap-style:none;v-text-anchor:middle">
                  <v:fill o:detectmouseclick="t" type="solid" color2="black" opacity="0"/>
                  <v:stroke color="white" weight="9360" joinstyle="miter" endcap="flat"/>
                  <w10:wrap type="none"/>
                </v:rect>
                <v:rect id="shape_0" fillcolor="white" stroked="t" o:allowincell="f" style="position:absolute;left:6077;top:8753;width:445;height:313;mso-wrap-style:none;v-text-anchor:middle">
                  <v:fill o:detectmouseclick="t" type="solid" color2="black" opacity="0"/>
                  <v:stroke color="white" weight="9360" joinstyle="miter" endcap="flat"/>
                  <w10:wrap type="none"/>
                </v:rect>
                <v:oval id="shape_0" fillcolor="white" stroked="t" o:allowincell="f" style="position:absolute;left:5614;top:10373;width:176;height:17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977;top:10097;width:177;height:17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gray" stroked="t" o:allowincell="f" style="position:absolute;left:4860;top:8628;width:391;height:619;mso-wrap-style:none;v-text-anchor:middle">
                  <v:fill o:detectmouseclick="t" type="solid" color2="#7f7f7f"/>
                  <v:stroke color="black" weight="9360" joinstyle="miter" endcap="flat"/>
                  <w10:wrap type="none"/>
                </v:rect>
                <v:rect id="shape_0" fillcolor="gray" stroked="t" o:allowincell="f" style="position:absolute;left:4976;top:10095;width:211;height:499;mso-wrap-style:none;v-text-anchor:middle;rotation:270">
                  <v:fill o:detectmouseclick="t" type="solid" color2="#7f7f7f"/>
                  <v:stroke color="black" weight="9360" joinstyle="miter" endcap="flat"/>
                  <w10:wrap type="none"/>
                </v:rect>
                <v:rect id="shape_0" fillcolor="gray" stroked="t" o:allowincell="f" style="position:absolute;left:5760;top:9528;width:178;height:178;mso-wrap-style:none;v-text-anchor:middle">
                  <v:fill o:detectmouseclick="t" type="solid" color2="#7f7f7f"/>
                  <v:stroke color="black" weight="9360" joinstyle="miter" endcap="flat"/>
                  <w10:wrap type="none"/>
                </v:rect>
                <v:rect id="shape_0" fillcolor="gray" stroked="t" o:allowincell="f" style="position:absolute;left:5522;top:8202;width:177;height:178;mso-wrap-style:none;v-text-anchor:middle">
                  <v:fill o:detectmouseclick="t" type="solid" color2="#7f7f7f"/>
                  <v:stroke color="black" weight="9360" joinstyle="miter" endcap="flat"/>
                  <w10:wrap type="none"/>
                </v:rect>
                <v:shape id="shape_0" fillcolor="white" stroked="f" o:allowincell="f" style="position:absolute;left:4896;top:8826;width:447;height:2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SimSun;宋体" w:cs="Arial"/>
                            <w:color w:val="FFFFFF"/>
                            <w:lang w:val="en-US" w:eastAsia="zh-CN" w:bidi="ar-SA"/>
                          </w:rPr>
                          <w:t>U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4876;top:10224;width:447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SimSun;宋体" w:cs="Arial"/>
                            <w:color w:val="FFFFFF"/>
                            <w:lang w:val="en-US" w:eastAsia="zh-CN" w:bidi="ar-SA"/>
                          </w:rPr>
                          <w:t>U1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5658;top:9677;width:446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SimSun;宋体" w:cs="Arial"/>
                            <w:color w:val="FFFFFF"/>
                            <w:lang w:val="en-US" w:eastAsia="zh-CN" w:bidi="ar-SA"/>
                          </w:rPr>
                          <w:t>U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5401;top:7982;width:448;height:2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SimSun;宋体" w:cs="Arial"/>
                            <w:color w:val="FFFFFF"/>
                            <w:lang w:val="en-US" w:eastAsia="zh-CN" w:bidi="ar-SA"/>
                          </w:rPr>
                          <w:t>U1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oval id="shape_0" fillcolor="white" stroked="t" o:allowincell="f" style="position:absolute;left:6129;top:7282;width:90;height:8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129;top:7398;width:90;height:8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129;top:7515;width:90;height:8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012;top:7285;width:90;height:8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013;top:7401;width:89;height:8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013;top:7518;width:89;height:8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oundrect id="shape_0" fillcolor="white" stroked="t" o:allowincell="f" style="position:absolute;left:4387;top:6836;width:119;height:235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oundrect>
                <v:rect id="shape_0" fillcolor="white" stroked="t" o:allowincell="f" style="position:absolute;left:875;top:3664;width:1082;height:691;mso-wrap-style:none;v-text-anchor:middle">
                  <v:fill o:detectmouseclick="t" type="solid" color2="black" opacity="0"/>
                  <v:stroke color="white" weight="9360" joinstyle="miter" endcap="flat"/>
                  <w10:wrap type="none"/>
                </v:rect>
                <v:rect id="shape_0" fillcolor="#003366" stroked="t" o:allowincell="f" style="position:absolute;left:547;top:3392;width:3787;height:2003;mso-wrap-style:none;v-text-anchor:middle">
                  <v:fill o:detectmouseclick="t" type="solid" color2="#ffcc99"/>
                  <v:stroke color="black" weight="9360" joinstyle="miter" endcap="flat"/>
                  <w10:wrap type="none"/>
                </v:re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left:3332;top:4538;width:406;height:712;mso-wrap-style:none;v-text-anchor:middle;rotation:90" type="_x0000_t136">
                  <v:path textpathok="t"/>
                  <v:textpath on="t" fitshape="t" string="Venus 3" style="font-family:&quot;Chasm&quot;;font-size:12pt"/>
                  <v:fill o:detectmouseclick="t" type="solid" color2="black"/>
                  <v:stroke color="white" weight="9360" joinstyle="miter" endcap="flat"/>
                  <w10:wrap type="none"/>
                </v:shape>
                <v:oval id="shape_0" fillcolor="white" stroked="t" o:allowincell="f" style="position:absolute;left:4006;top:4534;width:177;height:17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606;top:4980;width:177;height:17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42;top:4938;width:177;height:17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12;top:4276;width:177;height:17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001;top:4562;width:177;height:17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gray" stroked="t" o:allowincell="f" style="position:absolute;left:1943;top:3662;width:2313;height:817;mso-wrap-style:none;v-text-anchor:middle">
                  <v:fill o:detectmouseclick="t" type="solid" color2="#7f7f7f"/>
                  <v:stroke color="black" weight="9360" joinstyle="miter" endcap="flat"/>
                  <w10:wrap type="none"/>
                </v:rect>
                <v:rect id="shape_0" stroked="t" o:allowincell="f" style="position:absolute;left:2056;top:3745;width:2093;height:63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oval id="shape_0" fillcolor="gray" stroked="t" o:allowincell="f" style="position:absolute;left:856;top:4057;width:347;height:347;mso-wrap-style:none;v-text-anchor:middle">
                  <v:fill o:detectmouseclick="t" type="solid" color2="#7f7f7f"/>
                  <v:stroke color="black" weight="9360" joinstyle="miter" endcap="flat"/>
                  <w10:wrap type="none"/>
                </v:oval>
                <v:oval id="shape_0" fillcolor="gray" stroked="t" o:allowincell="f" style="position:absolute;left:1431;top:3518;width:417;height:417;mso-wrap-style:none;v-text-anchor:middle">
                  <v:fill o:detectmouseclick="t" type="solid" color2="#7f7f7f"/>
                  <v:stroke color="black" weight="9360" joinstyle="miter" endcap="flat"/>
                  <w10:wrap type="none"/>
                </v:oval>
                <v:oval id="shape_0" fillcolor="gray" stroked="t" o:allowincell="f" style="position:absolute;left:2241;top:4989;width:265;height:264;mso-wrap-style:none;v-text-anchor:middle">
                  <v:fill o:detectmouseclick="t" type="solid" color2="#7f7f7f"/>
                  <v:stroke color="black" weight="9360" joinstyle="miter" endcap="flat"/>
                  <w10:wrap type="none"/>
                </v:oval>
                <v:rect id="shape_0" fillcolor="gray" stroked="t" o:allowincell="f" style="position:absolute;left:2774;top:4680;width:533;height:535;mso-wrap-style:none;v-text-anchor:middle">
                  <v:fill o:detectmouseclick="t" type="solid" color2="#7f7f7f"/>
                  <v:stroke color="black" weight="9360" joinstyle="miter" endcap="flat"/>
                  <w10:wrap type="none"/>
                </v:rect>
                <v:roundrect id="shape_0" fillcolor="gray" stroked="t" o:allowincell="f" style="position:absolute;left:3404;top:4531;width:494;height:179;mso-wrap-style:none;v-text-anchor:middle">
                  <v:fill o:detectmouseclick="t" type="solid" color2="#7f7f7f"/>
                  <v:stroke color="black" weight="9360" joinstyle="miter" endcap="flat"/>
                  <w10:wrap type="none"/>
                </v:roundrect>
                <v:shape id="shape_0" fillcolor="white" stroked="f" o:allowincell="f" style="position:absolute;left:2899;top:4821;width:448;height:2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SimSun;宋体" w:cs="Arial"/>
                            <w:color w:val="FFFFFF"/>
                            <w:lang w:val="ru-RU" w:eastAsia="zh-CN" w:bidi="ar-SA"/>
                          </w:rPr>
                          <w:t>U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2182;top:5010;width:447;height:2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SimSun;宋体" w:cs="Arial"/>
                            <w:color w:val="FFFFFF"/>
                            <w:lang w:val="en-US" w:eastAsia="zh-CN" w:bidi="ar-SA"/>
                          </w:rPr>
                          <w:t>C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826;top:4116;width:448;height:2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SimSun;宋体" w:cs="Arial"/>
                            <w:color w:val="FFFFFF"/>
                            <w:lang w:val="en-US" w:eastAsia="zh-CN" w:bidi="ar-SA"/>
                          </w:rPr>
                          <w:t>C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1456;top:3609;width:448;height:2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SimSun;宋体" w:cs="Arial"/>
                            <w:color w:val="FFFFFF"/>
                            <w:lang w:val="en-US" w:eastAsia="zh-CN" w:bidi="ar-SA"/>
                          </w:rPr>
                          <w:t>C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2154;top:4074;width:447;height:2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SimSun;宋体" w:cs="Arial"/>
                            <w:color w:val="FFFFFF"/>
                            <w:lang w:val="en-US" w:eastAsia="zh-CN" w:bidi="ar-SA"/>
                          </w:rPr>
                          <w:t>U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3438;top:4507;width:701;height:3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SimSun;宋体" w:cs="Arial"/>
                            <w:color w:val="FFFFFF"/>
                            <w:lang w:val="en-US" w:eastAsia="zh-CN" w:bidi="ar-SA"/>
                          </w:rPr>
                          <w:t>BQ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oval id="shape_0" fillcolor="white" stroked="t" o:allowincell="f" style="position:absolute;left:2501;top:4555;width:177;height:17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1599;top:4982;width:533;height:40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673,7023" to="4454,7104" stroked="t" o:allowincell="f" style="position:absolute;flip:xy">
                  <v:stroke color="red" weight="9360" joinstyle="miter" endcap="flat"/>
                  <v:fill o:detectmouseclick="t" on="false"/>
                  <w10:wrap type="none"/>
                </v:line>
                <v:line id="shape_0" from="2879,6287" to="3671,7019" stroked="t" o:allowincell="f" style="position:absolute;flip:xy">
                  <v:stroke color="red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3622,7158" to="4426,7244" stroked="t" o:allowincell="f" style="position:absolute;flip:xy">
                  <v:stroke color="#333333" weight="9360" joinstyle="miter" endcap="flat"/>
                  <v:fill o:detectmouseclick="t" on="false"/>
                  <w10:wrap type="none"/>
                </v:line>
                <v:line id="shape_0" from="2699,6287" to="3622,7157" stroked="t" o:allowincell="f" style="position:absolute;flip:xy">
                  <v:stroke color="#333333" weight="9360" endarrow="oval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264;top:5813;width:1259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SimSun;宋体" w:cs="Arial"/>
                            <w:color w:val="auto"/>
                            <w:lang w:val="en-US" w:eastAsia="zh-CN" w:bidi="ar-SA"/>
                          </w:rPr>
                          <w:t>Батарейки</w:t>
                        </w: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SimSun;宋体" w:cs="Arial"/>
                            <w:color w:val="auto"/>
                            <w:lang w:eastAsia="zh-CN" w:bidi="ar-SA" w:val="ru-RU"/>
                          </w:rPr>
                          <w:t xml:space="preserve"> 4,5 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2560;top:5966;width:533;height:3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SimSun;宋体" w:cs="Arial"/>
                            <w:color w:val="auto"/>
                            <w:lang w:val="ru-RU" w:eastAsia="zh-CN" w:bidi="ar-SA"/>
                          </w:rPr>
                          <w:t>-</w:t>
                        </w:r>
                        <w:r>
                          <w:rPr>
                            <w:kern w:val="2"/>
                            <w:szCs w:val="20"/>
                            <w:sz w:val="13"/>
                            <w:rFonts w:ascii="Arial" w:hAnsi="Arial" w:eastAsia="SimSun;宋体" w:cs="Arial"/>
                            <w:color w:val="auto"/>
                            <w:lang w:val="ru-RU" w:eastAsia="zh-CN" w:bidi="ar-SA"/>
                          </w:rPr>
                          <w:t xml:space="preserve">  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rect id="shape_0" fillcolor="white" stroked="t" o:allowincell="f" style="position:absolute;left:985;top:6693;width:899;height:54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879,7060" to="4416,7523" stroked="t" o:allowincell="f" style="position:absolute;flip:xy">
                  <v:stroke color="#333333" weight="9360" joinstyle="miter" endcap="flat"/>
                  <v:fill o:detectmouseclick="t" on="false"/>
                  <w10:wrap type="none"/>
                </v:line>
                <v:line id="shape_0" from="1885,6899" to="4416,7389" stroked="t" o:allowincell="f" style="position:absolute;flip:xy">
                  <v:stroke color="red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993;top:6698;width:777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SimSun;宋体" w:cs="Arial"/>
                            <w:color w:val="auto"/>
                            <w:lang w:val="ru-RU" w:eastAsia="zh-CN" w:bidi="ar-SA"/>
                          </w:rPr>
                          <w:t>Блок пита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SimSun;宋体" w:cs="Arial"/>
                            <w:color w:val="auto"/>
                            <w:lang w:val="ru-RU" w:eastAsia="zh-CN" w:bidi="ar-SA"/>
                          </w:rPr>
                          <w:t>5 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1645;top:6759;width:29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SimSun;宋体" w:cs="Arial"/>
                            <w:color w:val="auto"/>
                            <w:lang w:val="ru-RU" w:eastAsia="zh-CN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宋体" w:cs="Arial"/>
                            <w:color w:val="auto"/>
                            <w:lang w:val="ru-RU" w:eastAsia="zh-CN" w:bidi="ar-SA"/>
                          </w:rPr>
                          <w:t>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rect id="shape_0" fillcolor="white" stroked="t" o:allowincell="f" style="position:absolute;left:879;top:10671;width:2307;height:209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859,9022" to="3129,1099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739,8877" to="3024,1100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619,8734" to="2926,1099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499,9329" to="2526,1099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380,9482" to="2387,1099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259,9597" to="2262,1100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122,9749" to="2137,1100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010,9874" to="2016,10998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894,9998" to="1897,1099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771,10125" to="1776,1099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657,10226" to="1662,1099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661,9297" to="2544,1022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505,10216" to="2720,102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32,8732" to="4445,87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30,8875" to="4445,88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28,9010" to="4445,90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96,9279" to="4445,92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82,9416" to="4445,942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052,9552" to="4445,955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045,9686" to="4445,96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15,9821" to="4445,982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000,9956" to="4445,99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85,10092" to="4445,1010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977,10227" to="4445,102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040;top:5028;width:406;height:46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915,5492" to="5160,6955" stroked="t" o:allowincell="f" style="position:absolute;flip:y">
                  <v:stroke color="red" weight="9360" joinstyle="miter" endcap="flat"/>
                  <v:fill o:detectmouseclick="t" on="false"/>
                  <w10:wrap type="none"/>
                </v:line>
                <v:line id="shape_0" from="5075,5487" to="5315,6950" stroked="t" o:allowincell="f" style="position:absolute;flip:y">
                  <v:stroke color="green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579;top:5027;width:1302;height:2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SimSun;宋体" w:cs="Arial"/>
                            <w:color w:val="auto"/>
                            <w:lang w:val="en-US" w:eastAsia="zh-CN" w:bidi="ar-SA"/>
                          </w:rPr>
                          <w:t xml:space="preserve">Линейный </w:t>
                        </w: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SimSun;宋体" w:cs="Arial"/>
                            <w:color w:val="auto"/>
                            <w:lang w:eastAsia="zh-CN" w:bidi="ar-SA" w:val="ru-RU"/>
                          </w:rPr>
                          <w:t>р</w:t>
                        </w: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SimSun;宋体" w:cs="Arial"/>
                            <w:color w:val="auto"/>
                            <w:lang w:eastAsia="zh-CN" w:bidi="ar-SA" w:val="en-US"/>
                          </w:rPr>
                          <w:t>азье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rect id="shape_0" fillcolor="white" stroked="t" o:allowincell="f" style="position:absolute;left:7539;top:8132;width:481;height:46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f" o:allowincell="f" style="position:absolute;left:7239;top:8624;width:1302;height:2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SimSun;宋体" w:cs="Arial"/>
                            <w:color w:val="auto"/>
                            <w:lang w:val="ru-RU" w:eastAsia="zh-CN" w:bidi="ar-SA"/>
                          </w:rPr>
                          <w:t>Разъем трубк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line id="shape_0" from="6251,8537" to="7539,8544" stroked="t" o:allowincell="f" style="position:absolute;flip:y">
                  <v:stroke color="#333333" weight="9360" joinstyle="miter" endcap="flat"/>
                  <v:fill o:detectmouseclick="t" on="false"/>
                  <w10:wrap type="none"/>
                </v:line>
                <v:line id="shape_0" from="6259,8396" to="7535,8429" stroked="t" o:allowincell="f" style="position:absolute">
                  <v:stroke color="yellow" weight="9360" joinstyle="miter" endcap="flat"/>
                  <v:fill o:detectmouseclick="t" on="false"/>
                  <w10:wrap type="none"/>
                </v:line>
                <v:line id="shape_0" from="6267,8273" to="7537,8324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6262,8122" to="7535,8218" stroked="t" o:allowincell="f" style="position:absolute">
                  <v:stroke color="green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7442;top:6832;width:588;height:58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499;top:6972;width:321;height:178;mso-wrap-style:none;v-text-anchor:middle;rotation:315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669;top:7123;width:321;height:178;mso-wrap-style:none;v-text-anchor:middle;rotation:315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7920,7368" to="7920,73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63,7299" to="7919,73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44,7040" to="8015,710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632,7326" to="7712,739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773,7341" to="7784,74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44,7212" to="8003,72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91,7263" to="7784,7946" stroked="t" o:allowincell="f" style="position:absolute;flip:x">
                  <v:stroke color="#333333" weight="9360" joinstyle="miter" endcap="flat"/>
                  <v:fill o:detectmouseclick="t" on="false"/>
                  <w10:wrap type="none"/>
                </v:line>
                <v:line id="shape_0" from="6207,7947" to="7184,7979" stroked="t" o:allowincell="f" style="position:absolute;flip:x">
                  <v:stroke color="#333333" weight="9360" joinstyle="miter" endcap="flat"/>
                  <v:fill o:detectmouseclick="t" on="false"/>
                  <w10:wrap type="none"/>
                </v:line>
                <v:line id="shape_0" from="7036,7098" to="7619,7791" stroked="t" o:allowincell="f" style="position:absolute;flip:x">
                  <v:stroke color="red" weight="9360" joinstyle="miter" endcap="flat"/>
                  <v:fill o:detectmouseclick="t" on="false"/>
                  <w10:wrap type="none"/>
                </v:line>
                <v:line id="shape_0" from="6211,7794" to="7033,7831" stroked="t" o:allowincell="f" style="position:absolute;flip:x">
                  <v:stroke color="red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290;top:6335;width:1002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SimSun;宋体" w:cs="Arial"/>
                            <w:color w:val="auto"/>
                            <w:lang w:val="ru-RU" w:eastAsia="zh-CN" w:bidi="ar-SA"/>
                          </w:rPr>
                          <w:t>Микрофон спикерфон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5920;top:850;width:2718;height:1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SimSun;宋体" w:cs="Arial"/>
                            <w:color w:val="auto"/>
                            <w:lang w:val="ru-RU" w:eastAsia="zh-CN" w:bidi="ar-SA"/>
                          </w:rPr>
                          <w:t xml:space="preserve">Схема распайки </w:t>
                        </w:r>
                        <w:r>
                          <w:rPr>
                            <w:kern w:val="2"/>
                            <w:b/>
                            <w:sz w:val="32"/>
                            <w:szCs w:val="32"/>
                            <w:rFonts w:eastAsia="SimSun;宋体" w:cs="Arial" w:ascii="Chasm" w:hAnsi="Chasm"/>
                            <w:color w:val="auto"/>
                            <w:lang w:val="ru-RU" w:eastAsia="zh-CN" w:bidi="ar-SA"/>
                          </w:rPr>
                          <w:t>Venus 3</w:t>
                        </w:r>
                        <w:r>
                          <w:rPr>
                            <w:kern w:val="2"/>
                            <w:b/>
                            <w:sz w:val="32"/>
                            <w:szCs w:val="32"/>
                            <w:rFonts w:eastAsia="SimSun;宋体" w:cs="Arial" w:ascii="Chasm" w:hAnsi="Chasm"/>
                            <w:color w:val="auto"/>
                            <w:lang w:eastAsia="zh-CN" w:bidi="ar-SA" w:val="en-US"/>
                          </w:rPr>
                          <w:t xml:space="preserve"> new</w:t>
                        </w:r>
                        <w:r>
                          <w:rPr>
                            <w:kern w:val="2"/>
                            <w:b/>
                            <w:sz w:val="28"/>
                            <w:szCs w:val="28"/>
                            <w:rFonts w:eastAsia="SimSun;宋体" w:cs="Arial" w:ascii="Arial" w:hAnsi="Arial"/>
                            <w:color w:val="auto"/>
                            <w:lang w:eastAsia="zh-CN" w:bidi="ar-SA" w:val="ru-RU"/>
                          </w:rPr>
                          <w:t xml:space="preserve"> для корпуса KX-T2</w:t>
                        </w:r>
                        <w:r>
                          <w:rPr>
                            <w:kern w:val="2"/>
                            <w:b/>
                            <w:sz w:val="28"/>
                            <w:szCs w:val="28"/>
                            <w:rFonts w:eastAsia="SimSun;宋体" w:cs="Arial" w:ascii="Arial" w:hAnsi="Arial"/>
                            <w:color w:val="auto"/>
                            <w:lang w:eastAsia="zh-CN" w:bidi="ar-SA" w:val="en-US"/>
                          </w:rPr>
                          <w:t>22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line id="shape_0" from="1814,9213" to="2119,95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193;top:9002;width:1080;height:2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SimSun;宋体" w:cs="Arial"/>
                            <w:color w:val="auto"/>
                            <w:lang w:val="ru-RU" w:eastAsia="zh-CN" w:bidi="ar-SA"/>
                          </w:rPr>
                          <w:t>Перевернут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oval id="shape_0" fillcolor="white" stroked="t" o:allowincell="f" style="position:absolute;left:6881;top:9066;width:1731;height:16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7240;top:9307;width:325;height:179;mso-wrap-style:none;v-text-anchor:middle;rotation:44">
                  <v:fill o:detectmouseclick="t" type="solid" color2="black" opacity="0"/>
                  <v:stroke color="black" weight="9360" joinstyle="miter" endcap="flat"/>
                  <w10:wrap type="none"/>
                </v:rect>
                <v:rect id="shape_0" fillcolor="white" stroked="t" o:allowincell="f" style="position:absolute;left:7086;top:9473;width:325;height:178;mso-wrap-style:none;v-text-anchor:middle;rotation:44">
                  <v:fill o:detectmouseclick="t" type="solid" color2="black" opacity="0"/>
                  <v:stroke color="black" weight="9360" joinstyle="miter" endcap="flat"/>
                  <w10:wrap type="none"/>
                </v:rect>
                <v:line id="shape_0" from="6864,8838" to="7379,9347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6240,8834" to="6869,883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6660,8988" to="7199,9527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6240,8988" to="6659,898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7348;top:9514;width:787;height:78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7426;top:10860;width:1302;height:2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SimSun;宋体" w:cs="Arial"/>
                            <w:color w:val="auto"/>
                            <w:lang w:val="en-US" w:eastAsia="zh-CN" w:bidi="ar-SA"/>
                          </w:rPr>
                          <w:t>Динамик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line id="shape_0" from="2520,10103" to="2728,101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8,9968" to="2750,99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8,9834" to="2772,98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7,9691" to="2794,96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34,9564" to="2816,95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19,9437" to="2831,94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57,9287" to="2839,9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623;top:8267;width:1410;height:2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SimSun;宋体" w:cs="Arial"/>
                            <w:color w:val="auto"/>
                            <w:lang w:val="en-US" w:eastAsia="zh-CN" w:bidi="ar-SA"/>
                          </w:rPr>
                          <w:t>Не переворачиват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line id="shape_0" from="2409,8462" to="2908,870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31;top:7878;width:899;height:104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33,8750" to="1116,1102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606,8765" to="1251,1102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70,8779" to="1392,11021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834,8395" to="4453,9146" stroked="t" o:allowincell="f" style="position:absolute">
                  <v:stroke color="green" weight="9360" joinstyle="miter" endcap="flat"/>
                  <v:fill o:detectmouseclick="t" on="false"/>
                  <w10:wrap type="none"/>
                </v:line>
                <v:line id="shape_0" from="1251,7914" to="1310,844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90;top:7350;width:2032;height:5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SimSun;宋体" w:cs="Arial"/>
                            <w:color w:val="auto"/>
                            <w:lang w:val="ru-RU" w:eastAsia="zh-CN" w:bidi="ar-SA"/>
                          </w:rPr>
                          <w:t>Для записной книжки сделать порез дорожки и припаять дополнительный провод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line id="shape_0" from="772,7894" to="1215,830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1148;top:5079;width:326;height:207">
                  <v:oval id="shape_0" fillcolor="white" stroked="t" o:allowincell="f" style="position:absolute;left:1148;top:5080;width:89;height:89;mso-wrap-style:none;v-text-anchor:middle;rotation:27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264;top:5080;width:89;height:89;mso-wrap-style:none;v-text-anchor:middle;rotation:27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381;top:5080;width:89;height:89;mso-wrap-style:none;v-text-anchor:middle;rotation:27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150;top:5196;width:90;height:89;mso-wrap-style:none;v-text-anchor:middle;rotation:27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266;top:5197;width:89;height:89;mso-wrap-style:none;v-text-anchor:middle;rotation:27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384;top:5197;width:89;height:89;mso-wrap-style:none;v-text-anchor:middle;rotation:270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5287;top:6816;width:307;height:261">
                  <v:line id="shape_0" from="5287,6845" to="5594,7069" stroked="t" o:allowincell="f" style="position:absolute">
                    <v:stroke color="red" weight="9360" joinstyle="miter" endcap="flat"/>
                    <v:fill o:detectmouseclick="t" on="false"/>
                    <w10:wrap type="none"/>
                  </v:line>
                  <v:line id="shape_0" from="5324,6816" to="5556,7077" stroked="t" o:allowincell="f" style="position:absolute;flip:x">
                    <v:stroke color="red" weight="9360" joinstyle="miter" endcap="flat"/>
                    <v:fill o:detectmouseclick="t" on="false"/>
                    <w10:wrap type="none"/>
                  </v:line>
                </v:group>
                <v:rect id="shape_0" stroked="t" o:allowincell="f" style="position:absolute;left:1200;top:1263;width:3726;height:1471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oval id="shape_0" fillcolor="white" stroked="t" o:allowincell="f" style="position:absolute;left:1321;top:2414;width:177;height:17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619;top:2423;width:177;height:17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1812;top:3239;width:2504;height:406;mso-wrap-style:none;v-text-anchor:middle">
                  <v:fill o:detectmouseclick="t" type="solid" color2="black" opacity="0"/>
                  <v:stroke color="white" weight="9360" joinstyle="miter" endcap="flat"/>
                  <w10:wrap type="none"/>
                </v:rect>
                <v:roundrect id="shape_0" fillcolor="white" stroked="t" o:allowincell="f" style="position:absolute;left:3300;top:3398;width:119;height:234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447;top:3398;width:119;height:235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742;top:3398;width:119;height:235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595;top:3398;width:119;height:237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889;top:3398;width:119;height:234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152;top:3398;width:120;height:234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fillcolor="white" stroked="f" o:allowincell="f" style="position:absolute;left:1549;top:3348;width:447;height:2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SimSun;宋体" w:cs="Arial"/>
                            <w:color w:val="FFFFFF"/>
                            <w:lang w:val="en-US" w:eastAsia="zh-CN" w:bidi="ar-SA"/>
                          </w:rPr>
                          <w:t>P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roundrect id="shape_0" fillcolor="white" stroked="t" o:allowincell="f" style="position:absolute;left:2416;top:3398;width:119;height:234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2563;top:3398;width:119;height:235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2857;top:3398;width:119;height:235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2710;top:3398;width:119;height:237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005;top:3398;width:119;height:234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2267;top:3398;width:120;height:234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4036;top:3398;width:119;height:235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4184;top:3398;width:119;height:234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973;top:3398;width:119;height:234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2120;top:3398;width:119;height:235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825;top:3398;width:120;height:234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ect id="shape_0" fillcolor="white" stroked="t" o:allowincell="f" style="position:absolute;left:1821;top:2210;width:2504;height:406;mso-wrap-style:none;v-text-anchor:middle">
                  <v:fill o:detectmouseclick="t" type="solid" color2="black" opacity="0"/>
                  <v:stroke color="white" weight="9360" joinstyle="miter" endcap="flat"/>
                  <w10:wrap type="none"/>
                </v:rect>
                <v:roundrect id="shape_0" fillcolor="white" stroked="t" o:allowincell="f" style="position:absolute;left:3309;top:2369;width:119;height:234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456;top:2369;width:119;height:235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751;top:2369;width:119;height:235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604;top:2369;width:119;height:237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898;top:2369;width:119;height:234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161;top:2369;width:120;height:234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2425;top:2369;width:119;height:234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2572;top:2369;width:119;height:235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2866;top:2369;width:119;height:235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2719;top:2369;width:119;height:237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014;top:2369;width:119;height:234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2276;top:2369;width:120;height:234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4045;top:2369;width:119;height:235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4193;top:2369;width:119;height:234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982;top:2369;width:119;height:234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2129;top:2369;width:119;height:235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834;top:2369;width:120;height:234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1892,2537" to="1892,352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042,2514" to="2042,350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192,2507" to="2192,349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335,2507" to="2335,349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478,2507" to="2478,349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635,2507" to="2635,349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785,2507" to="2785,349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928,2507" to="2928,349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078,2507" to="3078,349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228,2507" to="3228,349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378,2507" to="3378,349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513,2507" to="3513,349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663,2507" to="3663,349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805,2507" to="3805,349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955,2500" to="3955,348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098,2492" to="4098,348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255,2492" to="4255,348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268;top:2328;width:179;height:2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SimSun;宋体" w:cs="Arial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2235;top:1509;width:2127;height:2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SimSun;宋体" w:cs="Arial"/>
                            <w:color w:val="auto"/>
                            <w:lang w:val="en-US" w:eastAsia="zh-CN" w:bidi="ar-SA"/>
                          </w:rPr>
                          <w:t>Индикатор лицом вни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line id="shape_0" from="3487,8218" to="4403,847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800;top:7528;width:1486;height:8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SimSun;宋体" w:cs="Arial"/>
                            <w:color w:val="auto"/>
                            <w:lang w:val="ru-RU" w:eastAsia="zh-CN" w:bidi="ar-SA"/>
                          </w:rPr>
                          <w:t xml:space="preserve">Можно использовать для подсветки (35мА),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SimSun;宋体" w:cs="Arial"/>
                            <w:color w:val="auto"/>
                            <w:lang w:val="en-US" w:eastAsia="zh-CN" w:bidi="ar-SA"/>
                          </w:rPr>
                          <w:t>(</w:t>
                        </w: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SimSun;宋体" w:cs="Arial"/>
                            <w:color w:val="auto"/>
                            <w:lang w:eastAsia="zh-CN" w:bidi="ar-SA" w:val="ru-RU"/>
                          </w:rPr>
                          <w:t>по</w:t>
                        </w: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SimSun;宋体" w:cs="Arial"/>
                            <w:color w:val="auto"/>
                            <w:lang w:eastAsia="zh-CN" w:bidi="ar-SA" w:val="en-US"/>
                          </w:rPr>
                          <w:t>-</w:t>
                        </w: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SimSun;宋体" w:cs="Arial"/>
                            <w:color w:val="auto"/>
                            <w:lang w:eastAsia="zh-CN" w:bidi="ar-SA" w:val="ru-RU"/>
                          </w:rPr>
                          <w:t>умолчанию GND</w:t>
                        </w: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SimSun;宋体" w:cs="Arial"/>
                            <w:color w:val="auto"/>
                            <w:lang w:eastAsia="zh-CN" w:bidi="ar-SA" w:val="en-US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group id="shape_0" style="position:absolute;left:5482;top:7231;width:307;height:261">
                  <v:line id="shape_0" from="5482,7260" to="5789,7484" stroked="t" o:allowincell="f" style="position:absolute">
                    <v:stroke color="red" weight="9360" joinstyle="miter" endcap="flat"/>
                    <v:fill o:detectmouseclick="t" on="false"/>
                    <w10:wrap type="none"/>
                  </v:line>
                  <v:line id="shape_0" from="5519,7231" to="5751,7492" stroked="t" o:allowincell="f" style="position:absolute;flip:x">
                    <v:stroke color="red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469;top:8853;width:307;height:261">
                  <v:line id="shape_0" from="5469,8882" to="5776,9106" stroked="t" o:allowincell="f" style="position:absolute">
                    <v:stroke color="red" weight="9360" joinstyle="miter" endcap="flat"/>
                    <v:fill o:detectmouseclick="t" on="false"/>
                    <w10:wrap type="none"/>
                  </v:line>
                  <v:line id="shape_0" from="5506,8853" to="5738,9114" stroked="t" o:allowincell="f" style="position:absolute;flip:x">
                    <v:stroke color="red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560;top:10332;width:307;height:261">
                  <v:line id="shape_0" from="5560,10361" to="5867,10585" stroked="t" o:allowincell="f" style="position:absolute">
                    <v:stroke color="red" weight="9360" joinstyle="miter" endcap="flat"/>
                    <v:fill o:detectmouseclick="t" on="false"/>
                    <w10:wrap type="none"/>
                  </v:line>
                  <v:line id="shape_0" from="5597,10332" to="5829,10593" stroked="t" o:allowincell="f" style="position:absolute;flip:x">
                    <v:stroke color="red" weight="9360" joinstyle="miter" endcap="flat"/>
                    <v:fill o:detectmouseclick="t" on="false"/>
                    <w10:wrap type="none"/>
                  </v:line>
                </v:group>
                <v:oval id="shape_0" fillcolor="white" stroked="t" o:allowincell="f" style="position:absolute;left:5729;top:9924;width:159;height:159;mso-wrap-style:none;v-text-anchor:middle">
                  <v:fill o:detectmouseclick="t" type="solid" color2="black"/>
                  <v:stroke color="white" weight="9360" joinstyle="miter" endcap="flat"/>
                  <w10:wrap type="none"/>
                </v:oval>
                <v:line id="shape_0" from="5809,9924" to="5809,1008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5729;top:10144;width:159;height:159;mso-wrap-style:none;v-text-anchor:middle">
                  <v:fill o:detectmouseclick="t" type="solid" color2="white"/>
                  <v:stroke color="white" weight="9360" joinstyle="miter" endcap="flat"/>
                  <w10:wrap type="none"/>
                </v:oval>
                <v:line id="shape_0" from="5809,10144" to="5809,1030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5269;top:10064;width:579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SimSun;宋体" w:cs="Times New Roman"/>
                            <w:color w:val="FFFFFF"/>
                            <w:lang w:val="en-US" w:eastAsia="zh-CN" w:bidi="ar-SA"/>
                          </w:rPr>
                          <w:t>222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79;top:9874;width:631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SimSun;宋体" w:cs="Times New Roman"/>
                            <w:color w:val="FFFFFF"/>
                            <w:lang w:val="en-US" w:eastAsia="zh-CN" w:bidi="ar-SA"/>
                          </w:rPr>
                          <w:t>87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872,10233" to="6578,11402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303;top:11478;width:1405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SimSun;宋体" w:cs="Arial"/>
                            <w:color w:val="auto"/>
                            <w:lang w:val="ru-RU" w:eastAsia="zh-CN" w:bidi="ar-SA"/>
                          </w:rPr>
                          <w:t>Замкнуть припоем перемычку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stroked="f" o:allowincell="f" style="position:absolute;left:3942;top:4819;width:488;height:552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SimSun;宋体" w:cs="Times New Roman"/>
                            <w:color w:val="FFFFFF"/>
                            <w:lang w:val="en-US" w:eastAsia="zh-CN" w:bidi="ar-SA"/>
                          </w:rPr>
                          <w:t>NE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hasm">
    <w:charset w:val="01"/>
    <w:family w:val="roman"/>
    <w:pitch w:val="default"/>
  </w:font>
  <w:font w:name="Chasm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3:15:00Z</dcterms:created>
  <dc:creator>Александр</dc:creator>
  <dc:description/>
  <dc:language>en-US</dc:language>
  <cp:lastModifiedBy>Александр</cp:lastModifiedBy>
  <dcterms:modified xsi:type="dcterms:W3CDTF">2003-10-28T13:23:00Z</dcterms:modified>
  <cp:revision>4</cp:revision>
  <dc:subject/>
  <dc:title> </dc:title>
</cp:coreProperties>
</file>