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</wp:posOffset>
                </wp:positionH>
                <wp:positionV relativeFrom="paragraph">
                  <wp:posOffset>2720340</wp:posOffset>
                </wp:positionV>
                <wp:extent cx="228600" cy="11430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214.2pt;width:18pt;height:9pt" coordorigin="1239,4284" coordsize="360,180">
                <v:rect id="shape_0" stroked="f" o:allowincell="f" style="position:absolute;left:1239;top:4284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19;top:4374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ragraph">
                  <wp:posOffset>2720340</wp:posOffset>
                </wp:positionV>
                <wp:extent cx="228600" cy="114300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14.2pt;width:18pt;height:9pt" coordorigin="1134,4284" coordsize="360,180">
                <v:rect id="shape_0" stroked="f" o:allowincell="f" style="position:absolute;left:1134;top:4284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14;top:4374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9605</wp:posOffset>
                </wp:positionH>
                <wp:positionV relativeFrom="paragraph">
                  <wp:posOffset>2722245</wp:posOffset>
                </wp:positionV>
                <wp:extent cx="228600" cy="114300"/>
                <wp:effectExtent l="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214.35pt;width:18pt;height:9pt" coordorigin="1023,4287" coordsize="360,180">
                <v:rect id="shape_0" stroked="f" o:allowincell="f" style="position:absolute;left:1023;top:4287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03;top:4377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</wp:posOffset>
                </wp:positionH>
                <wp:positionV relativeFrom="paragraph">
                  <wp:posOffset>2794635</wp:posOffset>
                </wp:positionV>
                <wp:extent cx="228600" cy="114300"/>
                <wp:effectExtent l="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220.05pt;width:18pt;height:9pt" coordorigin="1242,4401" coordsize="360,180">
                <v:rect id="shape_0" stroked="f" o:allowincell="f" style="position:absolute;left:1242;top:4401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22;top:4491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2794635</wp:posOffset>
                </wp:positionV>
                <wp:extent cx="228600" cy="114300"/>
                <wp:effectExtent l="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220.05pt;width:18pt;height:9pt" coordorigin="1137,4401" coordsize="360,180">
                <v:rect id="shape_0" stroked="f" o:allowincell="f" style="position:absolute;left:1137;top:4401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18;top:4491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9605</wp:posOffset>
                </wp:positionH>
                <wp:positionV relativeFrom="paragraph">
                  <wp:posOffset>2798445</wp:posOffset>
                </wp:positionV>
                <wp:extent cx="228600" cy="114300"/>
                <wp:effectExtent l="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220.35pt;width:18pt;height:9pt" coordorigin="1023,4407" coordsize="360,180">
                <v:rect id="shape_0" stroked="f" o:allowincell="f" style="position:absolute;left:1023;top:4407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03;top:4497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49580</wp:posOffset>
                </wp:positionV>
                <wp:extent cx="5715000" cy="82219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222040"/>
                          <a:chOff x="0" y="0"/>
                          <a:chExt cx="5715000" cy="8222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49640"/>
                            <a:ext cx="571500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00" y="453960"/>
                            <a:ext cx="2365920" cy="88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109520"/>
                            <a:ext cx="75600" cy="1486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0"/>
                                </a:lnTo>
                                <a:arcTo wR="3600" hR="3600" stAng="10800000" swAng="-5400000"/>
                                <a:lnTo>
                                  <a:pt x="18000" y="423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10952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10952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1106640"/>
                            <a:ext cx="75600" cy="1512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5680"/>
                              <a:gd name="textAreaBottom" fmla="*/ 838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0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420"/>
                                </a:lnTo>
                                <a:arcTo wR="3600" hR="3600" stAng="10800000" swAng="-5400000"/>
                                <a:lnTo>
                                  <a:pt x="18000" y="430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1120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956880"/>
                            <a:ext cx="152280" cy="309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960120"/>
                            <a:ext cx="152280" cy="309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18476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955080"/>
                            <a:ext cx="93960" cy="76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680" y="602280"/>
                            <a:ext cx="95400" cy="75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0" y="1074600"/>
                            <a:ext cx="227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1176120"/>
                            <a:ext cx="228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95616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L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186920"/>
                            <a:ext cx="2286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31400"/>
                            <a:ext cx="2552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666720"/>
                            <a:ext cx="3535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480" y="2325960"/>
                            <a:ext cx="687240" cy="43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101240"/>
                            <a:ext cx="552960" cy="1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480240"/>
                            <a:ext cx="688320" cy="43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482040"/>
                            <a:ext cx="688320" cy="43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9124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153880"/>
                            <a:ext cx="2404800" cy="127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hasm" w:hAnsi="Chasm" w:eastAsia="Chasm" w:cs="Chasm"/>
                                  <w:lang w:val="en-US" w:bidi="hi-IN"/>
                                </w:rPr>
                                <w:t>Venus 4</w:t>
                              </w:r>
                            </w:p>
                          </w:txbxContent>
                        </wps:txbx>
                        <wps:bodyPr wrap="none" lIns="158760" rIns="158760" tIns="-82440" bIns="-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760" y="287856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316152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13488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71512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2400840"/>
                            <a:ext cx="574200" cy="519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485280"/>
                            <a:ext cx="688320" cy="43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2057400"/>
                            <a:ext cx="1504800" cy="25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215136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1513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1513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215028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215460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215028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4560" y="227124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2146320"/>
                            <a:ext cx="1137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880" y="2453760"/>
                            <a:ext cx="427320" cy="40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468160"/>
                            <a:ext cx="221040" cy="220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233800"/>
                            <a:ext cx="264960" cy="265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167280"/>
                            <a:ext cx="168840" cy="1681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72480" y="2513880"/>
                            <a:ext cx="314280" cy="1137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4200" y="318204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C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499840"/>
                            <a:ext cx="2851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C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2298600"/>
                            <a:ext cx="284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C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258768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7240" y="1191960"/>
                            <a:ext cx="347400" cy="103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1193040"/>
                            <a:ext cx="58176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197000"/>
                            <a:ext cx="79632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193040"/>
                            <a:ext cx="101520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198800"/>
                            <a:ext cx="124128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706760"/>
                            <a:ext cx="685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Переверну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3480" y="1746360"/>
                            <a:ext cx="5562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286704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5840" y="4902120"/>
                            <a:ext cx="2405520" cy="127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3163680"/>
                            <a:ext cx="3384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4258800"/>
                            <a:ext cx="207000" cy="24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43369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442944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33584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4478760"/>
                            <a:ext cx="283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4349160"/>
                            <a:ext cx="114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785320" y="452016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61124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70268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79412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488592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97628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600" y="506808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15916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600" y="530316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38776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47344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55912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600" y="564588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600" y="573156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81868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9043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9907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607608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61628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624852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633456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641952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650520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600" y="659268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3880" y="4424040"/>
                            <a:ext cx="283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4600" y="4337640"/>
                            <a:ext cx="1137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760" y="646560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6589440"/>
                            <a:ext cx="114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03840" y="4898520"/>
                            <a:ext cx="74880" cy="150480"/>
                          </a:xfrm>
                          <a:custGeom>
                            <a:avLst/>
                            <a:gdLst>
                              <a:gd name="textAreaLeft" fmla="*/ 1800 w 42480"/>
                              <a:gd name="textAreaRight" fmla="*/ 40680 w 4248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2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600"/>
                                </a:lnTo>
                                <a:arcTo wR="3600" hR="3600" stAng="10800000" swAng="-5400000"/>
                                <a:lnTo>
                                  <a:pt x="18000" y="432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480" y="4989960"/>
                            <a:ext cx="75600" cy="1504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40"/>
                                </a:lnTo>
                                <a:arcTo wR="3600" hR="3600" stAng="10800000" swAng="-5400000"/>
                                <a:lnTo>
                                  <a:pt x="18000" y="42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120" y="508176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480" y="5172120"/>
                            <a:ext cx="75600" cy="1504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40"/>
                                </a:lnTo>
                                <a:arcTo wR="3600" hR="3600" stAng="10800000" swAng="-5400000"/>
                                <a:lnTo>
                                  <a:pt x="18000" y="42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2760" y="5262840"/>
                            <a:ext cx="76680" cy="14976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61"/>
                                </a:lnTo>
                                <a:arcTo wR="3600" hR="3600" stAng="10800000" swAng="-5400000"/>
                                <a:lnTo>
                                  <a:pt x="18000" y="41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120" y="535572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4600" y="5501160"/>
                            <a:ext cx="284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040" y="6066720"/>
                            <a:ext cx="114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240" y="5360040"/>
                            <a:ext cx="1137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02400" y="623412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2760" y="6325200"/>
                            <a:ext cx="75600" cy="1486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0"/>
                                </a:lnTo>
                                <a:arcTo wR="3600" hR="3600" stAng="10800000" swAng="-5400000"/>
                                <a:lnTo>
                                  <a:pt x="18000" y="423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6454800"/>
                            <a:ext cx="2833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4439880"/>
                            <a:ext cx="11232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436752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5504040"/>
                            <a:ext cx="1116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5331960"/>
                            <a:ext cx="282600" cy="139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4924440"/>
                            <a:ext cx="281880" cy="55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6256800"/>
                            <a:ext cx="283320" cy="19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658044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641160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4641120"/>
                            <a:ext cx="178920" cy="495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5763960"/>
                            <a:ext cx="614520" cy="398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040" y="5195520"/>
                            <a:ext cx="112320" cy="113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1520" y="477324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040" y="5901120"/>
                            <a:ext cx="283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7280" y="6398280"/>
                            <a:ext cx="2833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5316840"/>
                            <a:ext cx="284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31720" y="4459680"/>
                            <a:ext cx="496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3991680"/>
                            <a:ext cx="50364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0760" y="4544640"/>
                            <a:ext cx="51048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3991680"/>
                            <a:ext cx="58608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0" y="3690720"/>
                            <a:ext cx="799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Батарейки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 xml:space="preserve"> 4,5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3789000"/>
                            <a:ext cx="339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42501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2680" y="4482360"/>
                            <a:ext cx="161172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560" y="4381560"/>
                            <a:ext cx="16070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4252680"/>
                            <a:ext cx="493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Блок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5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4291200"/>
                            <a:ext cx="1879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6849720"/>
                            <a:ext cx="1257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400" y="5478840"/>
                            <a:ext cx="5760" cy="15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080" y="5576400"/>
                            <a:ext cx="324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760" y="5667480"/>
                            <a:ext cx="0" cy="131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800" y="5754960"/>
                            <a:ext cx="576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2480" y="5846400"/>
                            <a:ext cx="504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160" y="5942160"/>
                            <a:ext cx="324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6035040"/>
                            <a:ext cx="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1360" y="6135840"/>
                            <a:ext cx="1800" cy="8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7480" y="6237000"/>
                            <a:ext cx="936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6920" y="6327720"/>
                            <a:ext cx="324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6405120"/>
                            <a:ext cx="180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6496200"/>
                            <a:ext cx="144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1560" y="6584400"/>
                            <a:ext cx="324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3360" y="5374080"/>
                            <a:ext cx="3240" cy="161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0" y="5379120"/>
                            <a:ext cx="99324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37768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46300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549400"/>
                            <a:ext cx="77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63580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72148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8071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89284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9785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0649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14988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23628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3219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40764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649404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7604280"/>
                            <a:ext cx="68508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Кнопка спикерф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для корпуса от Трас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192120"/>
                            <a:ext cx="257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0480" y="3486960"/>
                            <a:ext cx="15624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2000" y="3483720"/>
                            <a:ext cx="15300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4623480"/>
                            <a:ext cx="579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69692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77144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626000"/>
                            <a:ext cx="579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69980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77396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3192120"/>
                            <a:ext cx="8269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Линейный 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азь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7280" y="5163840"/>
                            <a:ext cx="3052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560" y="5475600"/>
                            <a:ext cx="826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Разъем труб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9360" y="5420520"/>
                            <a:ext cx="8179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5330880"/>
                            <a:ext cx="8103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5252760"/>
                            <a:ext cx="807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5157000"/>
                            <a:ext cx="8082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4337640"/>
                            <a:ext cx="374040" cy="37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4761720" y="4426920"/>
                            <a:ext cx="20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4869720" y="4522320"/>
                            <a:ext cx="20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678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480" y="4635000"/>
                            <a:ext cx="36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4320" y="4469760"/>
                            <a:ext cx="450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4651200"/>
                            <a:ext cx="5076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4661640"/>
                            <a:ext cx="68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4320" y="4578840"/>
                            <a:ext cx="374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6240" y="4611960"/>
                            <a:ext cx="37728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0920" y="5046480"/>
                            <a:ext cx="6210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7960" y="4507200"/>
                            <a:ext cx="370800" cy="4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4160" y="4949280"/>
                            <a:ext cx="52272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8520" y="4021920"/>
                            <a:ext cx="6368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Микрофон спикерф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0" y="540360"/>
                            <a:ext cx="172656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Схема распайки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eastAsia="SimSun;宋体" w:cs="Arial" w:ascii="Chasm" w:hAnsi="Chasm"/>
                                  <w:color w:val="auto"/>
                                  <w:lang w:val="ru-RU" w:eastAsia="zh-CN" w:bidi="ar-SA"/>
                                </w:rPr>
                                <w:t xml:space="preserve">Venus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eastAsia="SimSun;宋体" w:cs="Arial" w:ascii="Chasm" w:hAnsi="Chasm"/>
                                  <w:color w:val="auto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SimSun;宋体" w:cs="Arial" w:ascii="Arial" w:hAnsi="Arial"/>
                                  <w:color w:val="auto"/>
                                  <w:lang w:eastAsia="zh-CN" w:bidi="ar-SA" w:val="ru-RU"/>
                                </w:rPr>
                                <w:t xml:space="preserve"> для корпуса KX-T23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35520"/>
                            <a:ext cx="42156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1560" y="6629400"/>
                            <a:ext cx="1656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6223680"/>
                            <a:ext cx="39240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3960" y="6320880"/>
                            <a:ext cx="26424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6612120"/>
                            <a:ext cx="14040" cy="102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5793120"/>
                            <a:ext cx="5130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707440"/>
                            <a:ext cx="6865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Переверну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9320" y="5756400"/>
                            <a:ext cx="1099080" cy="105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132240"/>
                            <a:ext cx="20700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6345720"/>
                            <a:ext cx="20700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1720" y="6196320"/>
                            <a:ext cx="59436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6240" y="6393240"/>
                            <a:ext cx="6152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6040800"/>
                            <a:ext cx="500400" cy="50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4920" y="6896880"/>
                            <a:ext cx="827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Динам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2459520"/>
                            <a:ext cx="2667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BQ1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215136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5136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15136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15028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15028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4352400"/>
                            <a:ext cx="282600" cy="93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736360"/>
                            <a:ext cx="168840" cy="1677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120" y="274392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C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784960" y="4334400"/>
                            <a:ext cx="75600" cy="14940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0"/>
                                </a:lnTo>
                                <a:arcTo wR="3600" hR="3600" stAng="10800000" swAng="-5400000"/>
                                <a:lnTo>
                                  <a:pt x="18000" y="424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6280920"/>
                            <a:ext cx="112320" cy="113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5069160"/>
                            <a:ext cx="4896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720" y="6581160"/>
                            <a:ext cx="6476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7480" y="4660560"/>
                            <a:ext cx="44280" cy="5148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160"/>
                              <a:gd name="textAreaBottom" fmla="*/ 28080 h 2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46"/>
                                </a:lnTo>
                                <a:arcTo wR="3600" hR="3600" stAng="10800000" swAng="-5400000"/>
                                <a:lnTo>
                                  <a:pt x="18000" y="249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5064120"/>
                            <a:ext cx="7560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1800" y="4861080"/>
                            <a:ext cx="1028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Паять к 11 ноге U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419280" y="4717800"/>
                            <a:ext cx="44280" cy="5148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160"/>
                              <a:gd name="textAreaBottom" fmla="*/ 28080 h 2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46"/>
                                </a:lnTo>
                                <a:arcTo wR="3600" hR="3600" stAng="10800000" swAng="-5400000"/>
                                <a:lnTo>
                                  <a:pt x="18000" y="249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7480" y="4776120"/>
                            <a:ext cx="44280" cy="5148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160"/>
                              <a:gd name="textAreaBottom" fmla="*/ 28080 h 2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46"/>
                                </a:lnTo>
                                <a:arcTo wR="3600" hR="3600" stAng="10800000" swAng="-5400000"/>
                                <a:lnTo>
                                  <a:pt x="18000" y="249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7480" y="4833360"/>
                            <a:ext cx="44280" cy="5148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160"/>
                              <a:gd name="textAreaBottom" fmla="*/ 28080 h 2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46"/>
                                </a:lnTo>
                                <a:arcTo wR="3600" hR="3600" stAng="10800000" swAng="-5400000"/>
                                <a:lnTo>
                                  <a:pt x="18000" y="249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7480" y="4892760"/>
                            <a:ext cx="44280" cy="5148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160"/>
                              <a:gd name="textAreaBottom" fmla="*/ 28080 h 2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46"/>
                                </a:lnTo>
                                <a:arcTo wR="3600" hR="3600" stAng="10800000" swAng="-5400000"/>
                                <a:lnTo>
                                  <a:pt x="18000" y="249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7120" y="4951080"/>
                            <a:ext cx="45000" cy="51480"/>
                          </a:xfrm>
                          <a:custGeom>
                            <a:avLst/>
                            <a:gdLst>
                              <a:gd name="textAreaLeft" fmla="*/ 1080 w 25560"/>
                              <a:gd name="textAreaRight" fmla="*/ 24480 w 25560"/>
                              <a:gd name="textAreaTop" fmla="*/ 1080 h 29160"/>
                              <a:gd name="textAreaBottom" fmla="*/ 28080 h 2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6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000"/>
                                </a:lnTo>
                                <a:arcTo wR="3600" hR="3600" stAng="10800000" swAng="-5400000"/>
                                <a:lnTo>
                                  <a:pt x="18000" y="246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7120" y="5008320"/>
                            <a:ext cx="45000" cy="51480"/>
                          </a:xfrm>
                          <a:custGeom>
                            <a:avLst/>
                            <a:gdLst>
                              <a:gd name="textAreaLeft" fmla="*/ 1080 w 25560"/>
                              <a:gd name="textAreaRight" fmla="*/ 24480 w 25560"/>
                              <a:gd name="textAreaTop" fmla="*/ 1080 h 29160"/>
                              <a:gd name="textAreaBottom" fmla="*/ 28080 h 2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6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000"/>
                                </a:lnTo>
                                <a:arcTo wR="3600" hR="3600" stAng="10800000" swAng="-5400000"/>
                                <a:lnTo>
                                  <a:pt x="18000" y="246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9280" y="5068080"/>
                            <a:ext cx="44280" cy="5148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160"/>
                              <a:gd name="textAreaBottom" fmla="*/ 28080 h 2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46"/>
                                </a:lnTo>
                                <a:arcTo wR="3600" hR="3600" stAng="10800000" swAng="-5400000"/>
                                <a:lnTo>
                                  <a:pt x="18000" y="249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0880" y="4801320"/>
                            <a:ext cx="134064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6000" y="4660200"/>
                            <a:ext cx="44280" cy="5220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520"/>
                              <a:gd name="textAreaBottom" fmla="*/ 2844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51"/>
                                </a:lnTo>
                                <a:arcTo wR="3600" hR="3600" stAng="10800000" swAng="-5400000"/>
                                <a:lnTo>
                                  <a:pt x="18000" y="252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8520" y="4717800"/>
                            <a:ext cx="44280" cy="5148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160"/>
                              <a:gd name="textAreaBottom" fmla="*/ 28080 h 2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46"/>
                                </a:lnTo>
                                <a:arcTo wR="3600" hR="3600" stAng="10800000" swAng="-5400000"/>
                                <a:lnTo>
                                  <a:pt x="18000" y="249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6000" y="4775760"/>
                            <a:ext cx="44280" cy="5220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520"/>
                              <a:gd name="textAreaBottom" fmla="*/ 2844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51"/>
                                </a:lnTo>
                                <a:arcTo wR="3600" hR="3600" stAng="10800000" swAng="-5400000"/>
                                <a:lnTo>
                                  <a:pt x="18000" y="252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6000" y="4833000"/>
                            <a:ext cx="44280" cy="5220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520"/>
                              <a:gd name="textAreaBottom" fmla="*/ 2844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51"/>
                                </a:lnTo>
                                <a:arcTo wR="3600" hR="3600" stAng="10800000" swAng="-5400000"/>
                                <a:lnTo>
                                  <a:pt x="18000" y="252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6000" y="4892400"/>
                            <a:ext cx="44280" cy="5220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520"/>
                              <a:gd name="textAreaBottom" fmla="*/ 2844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51"/>
                                </a:lnTo>
                                <a:arcTo wR="3600" hR="3600" stAng="10800000" swAng="-5400000"/>
                                <a:lnTo>
                                  <a:pt x="18000" y="252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5640" y="4950720"/>
                            <a:ext cx="45000" cy="52200"/>
                          </a:xfrm>
                          <a:custGeom>
                            <a:avLst/>
                            <a:gdLst>
                              <a:gd name="textAreaLeft" fmla="*/ 1080 w 25560"/>
                              <a:gd name="textAreaRight" fmla="*/ 24480 w 25560"/>
                              <a:gd name="textAreaTop" fmla="*/ 1080 h 29520"/>
                              <a:gd name="textAreaBottom" fmla="*/ 2844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00"/>
                                </a:lnTo>
                                <a:arcTo wR="3600" hR="3600" stAng="10800000" swAng="-5400000"/>
                                <a:lnTo>
                                  <a:pt x="18000" y="249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5640" y="5007960"/>
                            <a:ext cx="45000" cy="52200"/>
                          </a:xfrm>
                          <a:custGeom>
                            <a:avLst/>
                            <a:gdLst>
                              <a:gd name="textAreaLeft" fmla="*/ 1080 w 25560"/>
                              <a:gd name="textAreaRight" fmla="*/ 24480 w 25560"/>
                              <a:gd name="textAreaTop" fmla="*/ 1080 h 29520"/>
                              <a:gd name="textAreaBottom" fmla="*/ 2844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00"/>
                                </a:lnTo>
                                <a:arcTo wR="3600" hR="3600" stAng="10800000" swAng="-5400000"/>
                                <a:lnTo>
                                  <a:pt x="18000" y="249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8520" y="5068080"/>
                            <a:ext cx="44280" cy="5148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29160"/>
                              <a:gd name="textAreaBottom" fmla="*/ 28080 h 2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46"/>
                                </a:lnTo>
                                <a:arcTo wR="3600" hR="3600" stAng="10800000" swAng="-5400000"/>
                                <a:lnTo>
                                  <a:pt x="18000" y="249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151360"/>
                            <a:ext cx="76320" cy="1486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50"/>
                                </a:lnTo>
                                <a:arcTo wR="3600" hR="3600" stAng="10800000" swAng="-5400000"/>
                                <a:lnTo>
                                  <a:pt x="18000" y="419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215136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150280"/>
                            <a:ext cx="76680" cy="1486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240"/>
                              <a:gd name="textAreaBottom" fmla="*/ 8244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6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007"/>
                                </a:lnTo>
                                <a:arcTo wR="3600" hR="3600" stAng="10800000" swAng="-5400000"/>
                                <a:lnTo>
                                  <a:pt x="18000" y="416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55520" y="2953800"/>
                            <a:ext cx="10620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966040"/>
                            <a:ext cx="964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7480" y="311148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R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306828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R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42360" y="307008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0560" y="3035880"/>
                            <a:ext cx="8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0560" y="3005280"/>
                            <a:ext cx="8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302148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360" y="2969280"/>
                            <a:ext cx="68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560" y="2967840"/>
                            <a:ext cx="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9509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720" y="2971800"/>
                            <a:ext cx="324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2982600"/>
                            <a:ext cx="6228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2859480"/>
                            <a:ext cx="992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800" y="2408400"/>
                            <a:ext cx="171468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Резать в этом месте дорожку, подходящую к резистору RA3: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Чтобы был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 xml:space="preserve"> видна дорожка для разреза – зачистить 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ее сначала нож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4pt;width:450pt;height:647.4pt" coordorigin="0,708" coordsize="9000,12948">
                <v:rect id="shape_0" stroked="f" o:allowincell="f" style="position:absolute;left:0;top:1416;width:8999;height:1223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547;top:1423;width:3725;height:139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036;top:2455;width:118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97;top:2455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44;top:2455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77;top:2451;width:118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24;top:2459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gray" stroked="t" o:allowincell="f" style="position:absolute;left:1322;top:2215;width:239;height:486;mso-wrap-style:none;v-text-anchor:middle">
                  <v:fill o:detectmouseclick="t" type="solid" color2="#7f7f7f"/>
                  <v:stroke color="black" weight="6480" joinstyle="miter" endcap="flat"/>
                  <w10:wrap type="none"/>
                </v:rect>
                <v:rect id="shape_0" fillcolor="gray" stroked="t" o:allowincell="f" style="position:absolute;left:3446;top:2220;width:239;height:487;mso-wrap-style:none;v-text-anchor:middle">
                  <v:fill o:detectmouseclick="t" type="solid" color2="#7f7f7f"/>
                  <v:stroke color="black" weight="6480" joinstyle="miter" endcap="flat"/>
                  <w10:wrap type="none"/>
                </v:rect>
                <v:oval id="shape_0" fillcolor="white" stroked="t" o:allowincell="f" style="position:absolute;left:668;top:2574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gray" stroked="t" o:allowincell="f" style="position:absolute;left:1000;top:2212;width:147;height:119;mso-wrap-style:none;v-text-anchor:middle">
                  <v:fill o:detectmouseclick="t" type="solid" color2="#7f7f7f"/>
                  <v:stroke color="black" weight="6480" joinstyle="miter" endcap="flat"/>
                  <w10:wrap type="none"/>
                </v:rect>
                <v:rect id="shape_0" fillcolor="gray" stroked="t" o:allowincell="f" style="position:absolute;left:788;top:1656;width:149;height:118;mso-wrap-style:none;v-text-anchor:middle;rotation:270">
                  <v:fill o:detectmouseclick="t" type="solid" color2="#7f7f7f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12;top:2400;width:358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59;top:2560;width:35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11;top:2214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LD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09;top:2577;width:35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8;top:2332;width:401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1;top:1758;width:55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875;top:4371;width:1081;height:691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1997;top:2442;width:870;height:262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1890;top:1464;width:1083;height:691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3099;top:1467;width:1083;height:690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oval id="shape_0" fillcolor="white" stroked="t" o:allowincell="f" style="position:absolute;left:3966;top:2584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547;top:4100;width:3786;height:200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0;top:708;width:0;height:0;mso-wrap-style:none;v-text-anchor:middle;rotation:90" type="_x0000_t136">
                  <v:path textpathok="t"/>
                  <v:textpath on="t" fitshape="t" string="Venus 4" style="font-family:&quot;Chasm&quot;;font-size:12pt"/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4006;top:5241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6;top:5687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1;top:5645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;top:4984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gray" stroked="t" o:allowincell="f" style="position:absolute;left:2943;top:4489;width:903;height:817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white" stroked="t" o:allowincell="f" style="position:absolute;left:633;top:1472;width:1083;height:691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1738;top:3948;width:2369;height:405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oundrect id="shape_0" fillcolor="white" stroked="t" o:allowincell="f" style="position:absolute;left:3270;top:409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31;top:4096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79;top:4096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2;top:4094;width:11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58;top:4101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09;top:4094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023;top:4285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68;top:4088;width:17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stroked="t" o:allowincell="f" style="position:absolute;left:3066;top:4572;width:672;height:6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gray" stroked="t" o:allowincell="f" style="position:absolute;left:975;top:4595;width:347;height:346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1220;top:4226;width:416;height:41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2240;top:5696;width:265;height:264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oundrect id="shape_0" fillcolor="gray" stroked="t" o:allowincell="f" style="position:absolute;left:3894;top:4667;width:494;height:178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2180;top:5719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C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5;top:4645;width:44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C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36;top:4328;width:44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C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52;top:4783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783,2585" to="3329,420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600,2587" to="3515,4216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2435,2593" to="3688,421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53,2587" to="3851,4202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2080,2596" to="4034,4209" stroked="t" o:allowincell="f" style="position:absolute">
                  <v:stroke color="fuchsia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9;top:3396;width:1079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Переверну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037,3458" to="2912,3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01;top:5223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3428;top:8428;width:3787;height:2003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8;top:5690;width:532;height:4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8;top:7415;width:325;height:382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oundrect id="shape_0" fillcolor="white" stroked="t" o:allowincell="f" style="position:absolute;left:5013;top:7538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7685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60;top:753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100;top:7761;width:446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21;top:7557;width:179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4386;top:7827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7970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114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258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403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545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5;top:8690;width:119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834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5;top:9060;width:119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194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329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464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5;top:9600;width:119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5;top:9735;width:119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872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007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143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277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414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549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684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819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954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5;top:11091;width:119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526;top:7675;width:446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27;top:7539;width:17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16;top:10890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53;top:11085;width:179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6147;top:8423;width:117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8567;width:118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6;top:8711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8854;width:118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6;top:8997;width:120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9143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944;top:9371;width:44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31;top:10262;width:180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73;top:9149;width:17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6146;top:10527;width:119;height:2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6;top:10670;width:118;height:2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035;top:10873;width:445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5966;top:7700;width:176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0;top:7586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22;top:9376;width:175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148;top:9105;width:444;height:2193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6069;top:8463;width:443;height:880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6067;top:10561;width:445;height:312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oval id="shape_0" fillcolor="white" stroked="t" o:allowincell="f" style="position:absolute;left:5554;top:11071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57;top:10805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gray" stroked="t" o:allowincell="f" style="position:absolute;left:5452;top:8017;width:281;height:7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4970;top:9785;width:967;height:627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5592;top:8890;width:176;height:17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5404;top:8225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52;top:10001;width:446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88;top:10784;width:445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22;top:9081;width:44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672,7731" to="4452,7812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2879,6994" to="3671,7726" stroked="t" o:allowincell="f" style="position:absolute;flip:xy">
                  <v:stroke color="red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23,7865" to="4426,7951" stroked="t" o:allowincell="f" style="position:absolute;flip:xy">
                  <v:stroke color="#333333" weight="9360" joinstyle="miter" endcap="flat"/>
                  <v:fill o:detectmouseclick="t" on="false"/>
                  <w10:wrap type="none"/>
                </v:line>
                <v:line id="shape_0" from="2698,6994" to="3620,7864" stroked="t" o:allowincell="f" style="position:absolute;flip:xy">
                  <v:stroke color="#333333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62;top:6520;width:125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Батарейки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 xml:space="preserve"> 4,5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59;top:6675;width:53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984;top:7401;width:89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78,7767" to="4415,8230" stroked="t" o:allowincell="f" style="position:absolute;flip:xy">
                  <v:stroke color="#333333" weight="9360" joinstyle="miter" endcap="flat"/>
                  <v:fill o:detectmouseclick="t" on="false"/>
                  <w10:wrap type="none"/>
                </v:line>
                <v:line id="shape_0" from="1883,7608" to="4413,8097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2;top:7405;width:77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Блок пит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5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44;top:7466;width:29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439;top:11495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98,9336" to="3106,11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8,9490" to="2982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8,9633" to="2858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8,9771" to="2746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8,9915" to="2625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8,10066" to="2502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80,10212" to="2380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4,10371" to="2256,117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22,10530" to="2136,117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11,10673" to="2015,117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97,10795" to="1899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6,10938" to="1777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11077" to="1660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8,9171" to="3222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1,9179" to="3224,11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4,9177" to="4443,9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9311" to="4443,9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9447" to="4443,9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9583" to="4443,9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9718" to="4443,9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9853" to="4443,9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9988" to="4443,9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123" to="4443,10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259" to="4443,10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393" to="4443,10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529" to="4443,10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664" to="4443,10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799" to="4443,10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4,10935" to="4443,10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72;top:12683;width:107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Кнопка спикерф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для корпуса от Трас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5039;top:5735;width:405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14,6199" to="5159,7661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074,6194" to="5314,7656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28;top:7989;width:90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9;top:8105;width:89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9;top:8222;width:89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7993;width:90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8109;width:89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8226;width:89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580;top:5735;width:1301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Линейный 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азь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7539;top:8840;width:480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40;top:9331;width:130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Разъем труб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251,9244" to="7538,9250" stroked="t" o:allowincell="f" style="position:absolute;flip:y">
                  <v:stroke color="#333333" weight="9360" joinstyle="miter" endcap="flat"/>
                  <v:fill o:detectmouseclick="t" on="false"/>
                  <w10:wrap type="none"/>
                </v:line>
                <v:line id="shape_0" from="6258,9103" to="7533,9136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line id="shape_0" from="6267,8980" to="7537,90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262,8829" to="7534,892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42;top:7539;width:588;height:5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99;top:7680;width:320;height:178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7830;width:320;height:178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19,8076" to="7919,8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2,8007" to="7918,8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4,7747" to="8014,78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32,8033" to="7711,8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73,8049" to="7783,8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4,7919" to="8002,7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1,7971" to="7784,8653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6206,8655" to="7183,8687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7036,7806" to="7619,849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211,8502" to="7033,853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89;top:7042;width:100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Микрофон спикерф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19;top:1559;width:2718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Схема распайки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eastAsia="SimSun;宋体" w:cs="Arial" w:ascii="Chasm" w:hAnsi="Chasm"/>
                            <w:color w:val="auto"/>
                            <w:lang w:val="ru-RU" w:eastAsia="zh-CN" w:bidi="ar-SA"/>
                          </w:rPr>
                          <w:t xml:space="preserve">Venus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eastAsia="SimSun;宋体" w:cs="Arial" w:ascii="Chasm" w:hAnsi="Chasm"/>
                            <w:color w:val="auto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SimSun;宋体" w:cs="Arial" w:ascii="Arial" w:hAnsi="Arial"/>
                            <w:color w:val="auto"/>
                            <w:lang w:eastAsia="zh-CN" w:bidi="ar-SA" w:val="ru-RU"/>
                          </w:rPr>
                          <w:t xml:space="preserve"> для корпуса KX-T23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3600;top:12575;width:663;height:7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2,11148" to="3807,127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79,10509" to="4396,111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5,10662" to="4390,11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9,11121" to="3990,1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9831" to="2322,10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;top:9696;width:108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Переверну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6881;top:9773;width:1730;height:16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980;top:10365;width:325;height:178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6977;top:10701;width:325;height:178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line id="shape_0" from="6223,10466" to="7158,10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99,10776" to="7167,107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47;top:10221;width:787;height:7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425;top:11569;width:1302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Динам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28;top:4581;width:419;height:38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FFFFFF"/>
                            <w:lang w:val="en-US" w:eastAsia="zh-CN" w:bidi="ar-SA"/>
                          </w:rPr>
                          <w:t>BQ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2431;top:409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92;top:409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940;top:4096;width:118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72;top:4094;width:11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68;top:4094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4150;top:7562;width:444;height:1479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oval id="shape_0" fillcolor="gray" stroked="t" o:allowincell="f" style="position:absolute;left:1020;top:5017;width:265;height:26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931;top:5029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C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4386;top:7535;width:118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gray" stroked="t" o:allowincell="f" style="position:absolute;left:5072;top:10599;width:176;height:17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oval id="shape_0" fillcolor="white" stroked="f" o:allowincell="f" style="position:absolute;left:5618;top:8691;width:76;height:7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line id="shape_0" from="3417,11072" to="4436,1109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roundrect id="shape_0" fillcolor="white" stroked="f" o:allowincell="f" style="position:absolute;left:5381;top:8048;width:69;height:80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line id="shape_0" from="3297,8683" to="3415,11110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6;top:8363;width:1619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Паять к 11 ноге U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f" o:allowincell="f" style="position:absolute;left:5384;top:8138;width:69;height:80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381;top:8230;width:69;height:80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381;top:8320;width:69;height:80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381;top:8414;width:69;height:80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381;top:8505;width:70;height:80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381;top:8595;width:70;height:80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384;top:8690;width:69;height:80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line id="shape_0" from="3293,8269" to="5403,8685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roundrect id="shape_0" fillcolor="white" stroked="f" o:allowincell="f" style="position:absolute;left:5726;top:8047;width:69;height:81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729;top:8138;width:69;height:80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726;top:8229;width:69;height:81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726;top:8319;width:69;height:81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726;top:8413;width:69;height:81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725;top:8505;width:70;height:81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725;top:8595;width:70;height:81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729;top:8690;width:69;height:80;mso-wrap-style:none;v-text-anchor:middle;rotation:270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t" o:allowincell="f" style="position:absolute;left:1951;top:4096;width:119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12;top:409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88;top:4094;width:120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3080;top:5360;width:166;height:22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1;top:5379;width:151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256;top:5608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R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70;top:5540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R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374,5543" to="3498,5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71,5489" to="3501,5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71,5441" to="3499,5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4,5466" to="3571,5466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line id="shape_0" from="3572,5384" to="3679,5461" stroked="t" o:allowincell="f" style="position:absolute;flip:y">
                  <v:stroke color="yellow" weight="9360" joinstyle="miter" endcap="flat"/>
                  <v:fill o:detectmouseclick="t" on="false"/>
                  <w10:wrap type="none"/>
                </v:line>
                <v:line id="shape_0" from="3683,5382" to="3796,5383" stroked="t" o:allowincell="f" style="position:absolute;flip:y">
                  <v:stroke color="yellow" weight="9360" joinstyle="miter" endcap="flat"/>
                  <v:fill o:detectmouseclick="t" on="false"/>
                  <w10:wrap type="none"/>
                </v:line>
                <v:line id="shape_0" from="3468,5355" to="3799,5355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line id="shape_0" from="3601,5388" to="3605,550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561,5405" to="3658,548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669,5211" to="5231,5450" stroked="t" o:allowincell="f" style="position:absolute;flip:y">
                  <v:stroke color="red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33;top:4501;width:2699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Резать в этом месте дорожку, подходящую к резистору RA3: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Чтобы был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 xml:space="preserve"> видна дорожка для разреза – зачистить 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ее сначала ножо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hasm">
    <w:charset w:val="01"/>
    <w:family w:val="roman"/>
    <w:pitch w:val="default"/>
  </w:font>
  <w:font w:name="Chas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3:00:00Z</dcterms:created>
  <dc:creator>Александр</dc:creator>
  <dc:description/>
  <dc:language>en-US</dc:language>
  <cp:lastModifiedBy>Александр</cp:lastModifiedBy>
  <dcterms:modified xsi:type="dcterms:W3CDTF">2002-11-21T21:19:00Z</dcterms:modified>
  <cp:revision>4</cp:revision>
  <dc:subject/>
  <dc:title> </dc:title>
</cp:coreProperties>
</file>